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R E 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L O G G E 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BY: Chris Sutton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Written in QuickBASIC (r) v4.5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llo!  Welcome to Re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ogger.  This program will record to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CBoard compatible caller's log each time the system reboo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on multi-node system, also.  This program was writte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from Dave Schubert, SYSOP of The Casino EBBS, Hammonton,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9)561-3377.  This program would have never been developed if it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be put in your AUTOEXEC.BAT file. 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it is when you load, use a command line parameter "/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REBOTLOG /SET.  This will bring you into the setu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syntax:           REBOTLOG /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 named REBOTLOG.SET will then be in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identify the location and file name log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in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usage:     REBO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1 (16:00) SYSTEM REBOOT AT 16:00:28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.  The first question asks if you have a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Answer: (Y)es, (N)o, (Q)uit.  If you answer No, then it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name of your caller's log file.  Enter the name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It will save it then exit.  If you answer Yes, then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options.  the first one is called "A"dd a filename.  The n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E"dit.  This will allow you to edit an existing path.  J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number.  Then there is "Q"uit again.  SELF-EXPLANATORY.  Ok.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t up, you can run it.  To run it, just type REBOTLOG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t will write a message then exit.  That's it.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01/07/90  REBOTLOG.EXE    449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. Output to one or more PCBoar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log file(s) 62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as SHAREWARE/PUBLIC DOMAIN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ry fee of registration, but if you would like to send me some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 won't turn it away.  If you would like to send me someth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ne of the following addresses and leave a message to "Chris Sutt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e Connection    (609) 822-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e Connection II (609) 383-9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ino EBBS         (609) 561-3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send something, then please call anyway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message with any suggestions, ideas, or good/bad comments.  Pleas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me what state you are in so I know how far it has gotten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have any questions, you can call those boards abov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S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AUTHO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is a trademark of Clark Developm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asic is a trademark of Microsoft Cor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