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͵  PurgeLog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CBoard v1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ifies and fixes your callers logs and transfers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91 by Pekka Ni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E WareHouse, +358-0-5668174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sio Ni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geLog is distributed as shareware.  You can test i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, but if you USE it, you must register your copy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s the "Press (Fn) to continue..." prompt, the en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registration requests. "[UNREGISTERED BBS]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 your BBS name, too.  Registration encourages m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, better versions of the program, so P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?  It is simple: send $20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kka Ni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austisenpolku 3 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-0042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o include the exact name of your BBS in your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have received your money, you will ge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by calling me at POINTE Ware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e registration covers both PurgeLog and Ana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iled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ome routines made with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ery fast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UR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format of PurgeLo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LOG &lt;cfg-file&gt; [/DEBU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cfg-file" is the name (and path) of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DEBUG" is an optional parameter.  If you specify it, Pur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send all the screen output to a file called DEBUG.LOG b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LOG will be created in a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LOG purge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LOG c:\pcb\util\purge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LOG prglog.cfg 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figuration file, you should specify the maximum age (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ntries to keep in your callers log(s) and/or transfers lo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entries will be deleted.  PurgeLog computes ag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racy of one hour.  See configuration 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s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us suppose that the purifying age is 10 days, current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15-90 and time 14:30.  PurgeLog will keep all entries c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-05-90 14:00 in the log(s); older entrie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requires that the length of every line in the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62 characters.  PurgeLog checks every line for 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necessary, it truncates the line or adds trailing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This is useful if you have accidentally edited your lo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ula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rgeLog is processing your logs, you can use the (Esc)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cess.  The log processed at the time of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file has fully descriped in itself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