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 User Sear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1992 By David C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60 Alp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hanna, Ohio 4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4) 337-2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new software it is *strongly* recommended that                                                                                                                                  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purpose. David Casto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David Cast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 of David Casto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In no event shall David Casto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long as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to any files 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CBUSU easy, and convenient to use, a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ew updates to the software available for download from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ser support also available on Blue 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Your peace of mind knowing that you have done the right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ue Light BBS is located in Columbus, Ohio (614) 766-97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v.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It?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USU is a utility to find out what files a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reads the Download.txt file and creates a data file to ge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from (faster).  We use it to find out if a *problem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has downloaded too many files and what they were.  It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port to the screen, file, or a printer.  PCBUSU even h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switches for use in an even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PCBUSU.EXE in a directory and execute it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vert PCBoard's Download.txt file into PCBUSU's own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 option one from the menu. PCBUSU will ask the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's Download.txt file.  Type in the path (example,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:\PCB directory then that's what you need to type in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verting will start.  The conversion tests here on my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txt file took about 3 to 4 minuets, but it has about 1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process and was done on a 286/16 processor so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point the overall manual operation is self explan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Op so I'll not waste my time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use in an event I have added eight command line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U /D /M /T /FT /FM and /A switches route th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 PCBUSU.TXT in the current directory.  The /I switch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.txt file and initializes / updates the PCBUSU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have to initialize each time BEFORE you run PCBUSU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file transfer activity from your system.  Th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zation process is slow with a large download.txt file so PCBU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s a DOWNLOAD.OLD file and appends the Download.tx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t each time you initialize.  PCBUSU will the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txt file, this will reduce the time for th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next time. PCBoard will start a new Download.tx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                   Loads PCBUSU for manu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IC:\PCB           Loads PCBUSU, initializ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          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Path to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UDavid Casto      Loads PCBUSU, sends a report o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      Casto's Uploads to PCBUSU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User Name       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DDavid Casto      Loads PCBUSU, sends a report on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^      Casto's Downloads to PCBUSU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User Name       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M12               Loads PCBUSU, sends a repor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       files to/from the system during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Month            to PCBUSU.TXT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USU /T                 Loads PCBUSU, sends a report on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                 files to/from the system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                to PCBUSU.TXT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BUSU /APcbUSU.zip       Loads PCBUSU, sends a report on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       files to/from the system f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FileName         to PCBUSU.TXT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FTReg.zip         Loads PCBUSU, sends a report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         to/from the system for today to PCBUS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FileName       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SU /FM02Reg.zip       Loads PCBUSU, sends a report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^^^^^^^^       to/from the system for Month to PCBUS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MonthFileName   and exit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TE: DO not put a backslash at the end of the path. 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ut a space between the switch and the path and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r name etc.  Month has to be 2 characters (01, 12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NOTE*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use a download counter that uses Download.tx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Run PCBUSU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Rename Download.OLD Download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th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name Download.TXT back to Downloa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Ev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un PCB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U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USU /IC:\PCB /DDavid Casto /FTReg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Run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DOWNLOAD.OLD DOWNLOAD.TXT     (Rename download.old to *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LCOUNT DLCNT0.CFG                (Run Download coun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DOWNLOAD.TXT DOWNLOAD.OLD     (Rename download.txt to *.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ested PCBUSU on a LANTASTIC AE2, a XT, 286, 386, 386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(3 Nodes) without a hitch.  PCBUSU opens the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shared mode and should work while your Nodes ar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 PCBUSU does NOT modify or change any PCBoard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ppends the Download.txt information to the Downloa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  Please forward any questions or sugestions to me a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ress above.  I can also be reached on Blue Light BBS in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at (614) 766-9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at this little utility helps, and thank you fo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to Ver.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/M, /T, /A, /FT /FM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dded UpLoad/DownLoad search for Toda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dded UpLoad/DownLoad search for Mon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ed FileName search for Month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dded FileName search for Today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Sped up the initialize process (You're welco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Added ability to send more than on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Reduced the PCBUSU.DAT file size.  PCBUSU.DA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 will not work.  Delete PCBUSU.DA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.old to Download.txt and re-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