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 program, sm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TAMP stamps a 64 byte line to the 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: PCBSTAMP caller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both a callerfile and options.  The callerfile is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the callerfile does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     generates a row of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  generates a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   generates a time stam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   if the first two characters are not one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he text is print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an also be added after one of the date or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tamp caller1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tamp caller1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tamp caller1 /t This happen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tamp caller1 This is a detailed explanation of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tamp caller1 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generat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29-90 (09:08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09:09)  This happened now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detailed explanation of what happen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all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-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u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252-36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