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ile for PCBRE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heck what applies to y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register the Wildc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log editor.                                  [ ]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register the PcBo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log editor.</w:t>
        <w:tab/>
        <w:tab/>
        <w:tab/>
        <w:t xml:space="preserve">          [ ]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Handling and Disk.  Note: If you or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both are put on 1 disk.                          [ ]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Total    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State&amp;Zipcode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ture &amp; Date : 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ircle the answer that applies to you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ystem do you own :    8088   286   386   486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peed is your modem :  NONE   1200  2400  9600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your display type : Mono   Cga   Ega   Vga 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isk size     :     3.5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do not pay the Shipping fee then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 from a support board.  You can call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te BBS at (603)-335-1793.  Write a message a John Ken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the registered version.  When I recive the che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 order in the mail then I will give it to you.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1 week after you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heck the box to the right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the registered version.                          [ 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using ParaSoft!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