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LY REPORT CREATOR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C PPE V1.0 is a program for PCBoard BBSs , that alow you to se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year graph for u/ls &amp; D/ls in you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of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p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Month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ep Total Calls, Total U/l &amp;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Bytes U/l &amp; D/l for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ph for each logg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PE Protected agains D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PE in a login scree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logstat.pp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 you goodbye ansi scree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:\pcb\ppe\logstat.ppe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lso a command in you CMD.LST to see graphic online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        0           C:\PCB\PPE\LOGSTA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THI WHQ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