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CMDS.PPE  By:  Daryl Stogner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1-17-95 / Re-Released 5-2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ew to using FIDO and everything isn't qui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CBFIDO setup or how to operate it, this PP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ave you some frustration.  The inform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CB's own support staff, whom I'm very grateful t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quick support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t's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IDO is all setup, but you can't get AREAFIX,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to export messages.  Or, once expo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's system won't accept the messages and keeps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the BAD packet directory?  If you have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nd your HOST and your own System AKA'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nd your echo/conference AREA_NAME and Default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right, then it's not PCB, it's in how you ar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hen installed as a Shft-Fkey command or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 get the mail out an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how you a menu of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View screen of how to address AREAFIX / NETMAIL /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View a screen of SQAEM / AREA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will show you HOW TO ADDRESS your outbound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and INTERNET EMAIL.  Each has a differen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exported.  Don't use the QUOTE MARKS in your add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re to make sure you enter what's in between tho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 is a detailed list of the SQAEM/AREAFIX Su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 well is too tough to figure ou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Doesn't seem like much, but if you're new to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IG help to have a pop-up menu give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pent dozens of hours trying to configure and run 2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IDO and Internet Email using FIDO.  By golly it work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help, give my BBS a call and leave a Comment to m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door accepts only local calls, but I'll rais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thin a few hours after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 expert ... but I am getting to know PCBFIDO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yl Stogn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Strap OnLine BBS      or    dstogner@lasernet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m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.329.7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 BBS is a PCB Sysop support BBS with hundreds of PPE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programmer in most any language, we also hav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urce code files.  No REG FEE... it's free, downloads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