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PCOMP - ViewPix Data Fi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COMP compiles the files in the specified ViewPix dirs into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can use to search and/or sort the file listing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ix does not need to have these compiled data files to ru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rease in speed is well worth the few extra minutes it tak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VPCOMP from the DOS command line or in a batch file (e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akes 1 or 2 command line arguments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VPCOMP configfilename [/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filename - the FULL drive\path\filename of your ViewPi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# - [optional] indicates that you want VPCOMP to compile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IES LISTED IN THE ".LS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COMP VIEWPIX.CNF - will compile all dirs listed in the ".LS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".LST" file is specified on line 5 of the .CNF file - rememb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COMP VIEWPIX.CNF /2 - will compile the SECOND di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LS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at first, you want to run VPCOMP on all your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#1 above will do just that.  If you have GIF dirs tha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 (as on a CD-ROM) then no further compil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upload directory or the like that is frequent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'll want to run VPCOMP on that directory onl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in one of your BB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