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via Foundation's Edge BBS (801) 776-4367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ame to access Foundation's Edge BB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password to access Foundation's Edg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to twelve characters or less and on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which Preview is registere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to 35 characters.  This is what Pre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first o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Phon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Preview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25 - I will upload the registration key to your BBS (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30 - I will mail the registration key and the latest ver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lass Mail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35 - International registration, shipment via First 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0  - Call Foundation's Edge BBS and leave a messag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ford stating that you have registered Preveiw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 Once I have verified your registra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download the new key file.  Usually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residents, please add 6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ds must be drawn a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is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hris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6 Madisone Ave.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gedn, UT  8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registered Preview prior to 2.0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undation's Edge and leave me a message to re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