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OVERVIE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PREVIEW FEATURES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SETUP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GT-USER BBS SETUP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OPERATIONS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1 MAXIMUM RESOLUTIO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2 SYSOP FUNCTIONS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3 LOGO GENER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CUSTOM ANSI SCREE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41 SAVING ANSI SCREENS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NETWORK CONSIDERATIONS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ONE CONFIG FILE, MULTIPLE WORK DIRECTORIES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ONE CALLING BATCH FILE, MULTIPLE NODES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- DOWNLOAD CONSIDERATIONS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- BBS SOFTWARE SUPPORT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SOFTWARE SUPPORTED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NON PCBOARD CONSIDERATIONS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- COMMUNICATIONS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1 COMM PORT SUPPORT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2 NON-STANDARD IRQS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- GIFDESK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1 GIFDESK ENVIRONMENT VARIABLE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- COMMAND REFERENCE SECTION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01 COMMANDS AVAILABLE REGISTERED VERSION ONLY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02 USER COMMAND REFERENCE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- IN THE FUTURE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- WARRANTY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- COPYRIGHT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 - REGISTRATION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 - SUPPORT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0 - CREDITS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- HISTORY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0 - COMMON PROBLEMS AND QUESTIONS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Previewer Door is a door written that allows a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79 GIFs and create one GIF and download that GIF so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ustom menus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ingle Configuration File For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 a  configuration  file  that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S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NETWORKING for network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 - GT-US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additional lines necessary when using GT-U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file does not provide the CommPort% and Node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, advise your Door users to add them to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s 5 and 6 respectively. Both variables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Complete path to the work directory that Preview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ays for download.  This directory must b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iew as it erased every time the door exec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also used as 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Networking Consideration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Complete path Preview help subdirecto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slash must be given.  See the inclu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Total number of PCB index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omplete path and file name to PCB index file or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perating under PCB or you do not wish to use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Name of GIF created by GIFDESK.  Limited to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.  As each collage is created, it is named COLLA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AG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The  total  number  of  GIFs  allowed  per  collag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The total number of GIF directories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Complete path to GIF directory that is linked to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,18 . . . - Same a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ntry of 4 in line 14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Each two lines after line 14 are the boar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the file PROT.DAT in the PREVIEW directo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of  transfer  protocols.    The  first  fiel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letter in the protocol menu display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ntry is the batch file calling the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entry is the description displayed to user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whether the protocol is batch transf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OWNLOADING for more information on the exact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t the environment variable GIFDESK=FILE.  This i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Desk can   operate   under   any   graphics  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include a monochrome system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is variable in your AUTOEXEC.BAT  fil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his environment variable is not set, the 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perate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There are certain circumstances that will overrid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IFs per collag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selected a 640x480 resolution, then the col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29 GIFs.  If the user has selected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ollage is limited to 47 GIFs.  If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, then up to 79 GIFs per collage can be crea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selects 3 or fewer GIFs then Preview will creat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array and if he/she selects between 4 and 8, Pr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ine GIF array.  If the user selects nine or more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er will create a 30, 48 or 80 array GIF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(s)he has selected. When 29 GIFs at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The following sysop functions are available when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Initiate Sysop Chat.  In chat mode, ESC will 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If you wish to include a logo in each array generate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F and place it in the Preview work directory.  This GI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A.GIF.  This is currently hard coded into Previe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first GIF in the array.  This was done because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GIFs in the array and there is curr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is.  I recommend a simple logo with two or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will always look the same for each arra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All custom screens support an ansi version by appending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specified in the config file.  For example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creen called MENU then to send an ansi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reate that screen and name 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1 When saving ansi screens, use the Block Save fun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the equivalent for whatever ansi pg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rking the block, do not use column 80.  Also use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when saving the file.  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Preview can utilize PCBoard's file indexes to speed 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wear and tear on CD Roms and hard drives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set entry 10 in the config file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you will use.  Then provide the complet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each index.  If you aren't operating under PCB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use index files, then set entry 10 to 1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1 Note that when operating under PCB and utiliz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the wild card function does not suppor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only the asterisk.  This is not true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 file.    Both  the  question  mark  and  asterisk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0 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1 Set up on a multitasking or network environment i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a separate work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 single configuration file for multiple n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the PCBNODE environment variable.  To do thi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at the end of line 5 in the config file. 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, you must create a work directory for each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node as the last character in the sub-d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ay line 5 read D:\PCB1\DOORS\PREVIEW\WORK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had a three node system.  You would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a new node on line, set up your BBS softwar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 Then create the work directory as described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the capability to have a one million no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2 You also can set up Preview to execute from on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nodes with use of an environment variabl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as well to tell the batch file to call whicheve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batch file to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PREVIEW.BAT for an examp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ystems  automatically  set  the  %PCBNODE%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hen executing a door.  If you do not ru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en set the %PCBNODE% environment variable in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0 DOWNLOAD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.DAT file contains four entries per line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letter selecting the protocol.  The second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batch file calling the external protocol.  The thi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scription of the protocol displayed in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entry is if the protocol is batch cap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.DAT file can contain up to 15 separate protocol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along with the calling batch file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passed to the batch file. 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%2 is the callers connect speed.  %3 is the file name.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omputer to modem connect speed. 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DSZ are provided for XModem, XModem-1K, YModem(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0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1 Preview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 -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2 PREVIEW has been tested to operate successfully on PCB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BBS systems. The only consideration to operate on a n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the text file that is linked to each GIF di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from your DIR files.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file names are in column 1. PCB system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eparate text files, they can use their existing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systems must create a text file for each GIF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0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1 Preview supports standard comm port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2 Non-standard comm port interrupts are also supported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5 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using DSZ/GSZ to support the file transfers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call DSZ using COMM 3 on address 3E8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for standard comm ports are provided.  If you use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s then I suggest reading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0 GIF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1 The following files must be in your DOS path, GIFDESK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that call each sepa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COMMANDS AVAILABLE IN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1 Commands denoted with an * are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2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isplay file directories. Displays a menu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what DIR file to display.  Once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 file, then (s)he selects files to put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DOS wild cards 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re than one name can be given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BI000?  ASVI000? will place all files matching tha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llage.  Up to ten different names can be giv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Once the user has selected files for the collage, h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s allows the user to download the collage crea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collage was made and the user selects a batch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hen no further intervention is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elects a non batch capable protocol and has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collage then (s)he must be there to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urn to BBS.  Door will issue warning if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collage or has created a collage and no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Allows the user to search all file directories on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key word is found then the GIF file and it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llows user to enter a file name to add to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DOS wild cards and mulitplie file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view command F for more details on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 - Allows the user to increase the resolutio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ge 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K - Allows the user to decrease the resolutio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g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elected.    The  user  is  shown  a  list  of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and (s)he supplies the number of the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.  If the user enters ALL, then all GIF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wn index utility to improve operations unde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ETUP - Preview setup and configuratio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results and 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by you.  Furthermore, the  author does 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, or  make any  other representations regarding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 or the  results of the use of the program,  and you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and  results  solely at 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nd  will not accept  responsibility for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 resulting  from  the  use  or  inability 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Previewer Copyright (c) 1992,94,95 by  Chris Giff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valuation  after which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stop usage.  This time period is 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 you support via the Foundation's Edge BBS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6-4367 which is a USR HST D/S line.  Please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 information on register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exactly how you want your name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first opens.  You are limited to 3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BBS number so I can up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VIEW and the key to enable all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and obtained your key then 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in supporting any software that I develop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registered the software or not.  Support for PRE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at Foundation's Edge (801) 776-4367 24/96/14.4/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/DS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was developed under DFRAME, a doors development ki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X PDS and is copyrighted by Ted Freeman of Mic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1B - Never released, based on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2B - I decided to use GIFDesk instead of GDS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S required a registered version plus GDS pre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operating in a multitasking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3B - Corrected error if user supplied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 GIF  extension.  Doesn't  matter  now,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ny extension and adds a G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for multi-node systems.  Doo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ir for work dir instead of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idiosynchrosy of GIFDESK, added a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enable renaming of file created 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roper error handling so user isn't so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door dumps him back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4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5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6B - Major update, added severa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ustom menu, dir and welcome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ownload capability within the door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the door no longer PCB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now supports standard comm ports 1 - 4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s.  See oper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7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8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external protocol support and remov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e tagging within dir listing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9B - Removed hot key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otal number of GIFs per array to 29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ize of the GIF created is only between 80 a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wild card support when selecting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com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-  Non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d under updated DFR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3 -  Added ability to increase/decrease resolutio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 to  specify  multiple  arguemen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remove GIFs from the coll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for sysop to select the total number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4 -  Added ability to utilize PCBoar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which would not allow search fu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e if directory file descriptions we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which would not change to work di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dir was on a different drive than the Previ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ke ability to change GIF layout if nine or fewer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lected for a collage in 1.3. Fixed i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 -  Added ability to utilize multiple PCBoar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if using PCB indexes, edit featu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6 -  Corrected bug that would give overflow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7 -  Ver 1.5 broke ability to enter one file n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erating under PCB and using indexe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 -  Broke ability to notify user that a file wasn'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under PCB and using index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er supplied the GIF extension, Previe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file.  Once again, PCB and indexe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problem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8 -  Corrected bug that would cause over flow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ing PCBoar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d under updated DFRAME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and CHAIN.TXT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-  Added Multiple Node Configuration i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 -  Added the colage GIF resolution displa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file and search commands so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directory listings off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a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Single file search wopuld not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tarted with a number.  Only PCB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s would have this problem.  Broken sin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  Basically, never worked!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Edit broken since 1.8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File display would scroll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off with every new display.  Brok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version 0.1b &lt;VBG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on problems and errors i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I get a File Not Found error when Preview firs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Insure that the PROT.DAT file is in the Previ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Preview starts to create the collage, my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 The  GIFDESK  environment  variable  is  not  set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DESK=FILE either in your autoexec.bat or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s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All the files a user has selected is not showing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1  - Memory problem, there is no set answer to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requirements are different for each coll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try and insure that Preview has atleast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2  - You don't have enough hard drive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drive.  You need atleast as much free space as th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st GIFs plus 250K fre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Everything works fine except when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the collage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Either the file transfer batch files or your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protocol is no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the user tries to create a collage, Previ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GIFDESK is no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the user is viewing a file directory,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croll.  It keeps writing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Your most likely operating Wildcat under Window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fix except not to run your BBS under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ot running Windows, then please call the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 BBS and leave me a message detailing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