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ghtOwl's GIF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NightOwl's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Disclaimer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User License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GV Shareware Version Distribution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What is a GIF File?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ystem Requirements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Operating GV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Viewing a GIF fil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The GV Auto-sequence Mode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The GV Multi-image Mode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Displaying System Information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How It Works 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Registering GV 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 Owl's Publisher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Night Owl's Publisher cannot and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data or any other reason, even if Night Owl's Publisher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Night Owl's Publisher agen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shall the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and/or extent of the claim.  The us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Owl GIF viewer, hereafter referred to as GV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personal evaluation.  Individual us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representatives are licensed to operate GV on thei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for the purpose of test and evaluation on a trial basi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rial period.  It is not possible to reasonably defin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ve limits of a fair and equitable time period for eval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t is left to the user's judgment and sense of fair play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make a decision as to its usefulness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the program is not of sufficient merit to warrant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registration with Night Owl's Publisher, the progra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ir personal computer.  Otherwise, if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med useful and is in regular use on the user's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registration with Night Owl's Publis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and honor the rights of Night Owl's Publisher by paying for GV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at payment with Night Owl's Publisher.  By virt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payment for the program, 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continue to utilize the program on their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GV Shareware Versio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 is sole property of Night Owl's Publisher. 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and ONLY that version, may be freely copied and transfer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arties for evaluation purposes. 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at version,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This product may not be placed on ANY other CD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Night Ow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V is a Shareware product.  Shareware is a comput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/marketing method that permits potential buy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try the program prior to purchase. It is NOT free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Public Domain.  If, after evaluating the program,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ful enough to use it on a regular basis,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it by registering with Night Owl's Publisher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does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license screen and has the added capabil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equential viewing of tagged files either one at a ti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mode or four at a time o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What is a GIF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is an acronym for the phrase Graphics Interchange Forma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pyright property and service mark property of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(CIS).  The GIF file format has become a widely used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tandard.  It was created by CIS as a universal im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oring graphics images on the CIS on-line service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ity is due mainly to its device independence and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re required for the operation of G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n IBM PC/XT/AT, PS/2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ard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SDOS or PC-DOS 3.1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 CGA/EGA/VGA or Hercules graphics 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 video monitor that fully supports the hos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128K of availabl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80386 cpu or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n extended VGA card (such as the Orchid ProDesig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7, ATI Ultra, Diamond Vip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512K of available system RAM or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 memory manager such as Quarterdeck's QEMM-386 or 386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Qualitas that supports management of exten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1 megabyte or more of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Operating 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GV and press the &lt;Enter&gt; key to start GV. 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the product name on the top line, a file name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tatus line.  All GIF file viewing function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alog box keyboard and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Viewing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ialog box displays a two column list of all GIF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A directory change may be accomplished b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bar to the desired directory and pressing the &lt;Enter&gt;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ing the mouse on the directory name,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ew&gt; button with the mouse.  To change to any drive and/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the directory tree dialog by pressing the &lt;Chg Dir&gt; butt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 GIF file, move the cursor bar to the file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, double-click the mouse, or press the &lt;View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after the image is fully displayed will clear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creen and return to the main GV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The GV Auto-sequence Mode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equence viewing is the process of viewing a group of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 one at a time.  To see the next file in the sequence tap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ut the Esc key after the GIF image has been completely draw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sequence and return to the main GV screen, press the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ay be tagged (marked) for auto-sequence viewing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.  The file under the cursor will be marked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face.  To untag a file, move the cursor to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.  The &lt;Tags&gt; button (Alt+T) acts as a toggle and will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if no files are tagged and will untag all files i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tagged.  If no files are tagged when the auto-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invoked, GV will process all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just as if all of them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The GV Multi-image Mode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image viewing is the process of viewing a group of tagged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ur at a time.  Each of the four GIF images occupy 1/4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 This mode operates exactly like the auto-seque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four images are collected and displayed at one ti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four images are available to display, one to three quad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play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 Displaying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+I to display information specific to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e following parameters will be displayed inside of a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et Family:          Graphics chip manufactu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et:                 Chipset revis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emory:            Video RAM in K (1024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SA version:            VESA ver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em:              Normal system RAM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:            Expanded RAM in K (1024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:            Extended RAM in K (1024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video res:           Maximum video resolu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GIF file contains a structure called a Log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r which provides information such as logical screen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, and height as well as background color and resolution, etc.  G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is information from the file specified for viewing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match the GIF image requirements with a supporte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the match is successful, the image is displayed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ulti-image mode, a virtual screen is constructed in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mage is scaled to fit one-fourth of the virtual screen are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egistering 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ertaining to registering GV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ORDER.FRM which is included in the GV share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Note that the auto-sequence and the multi-image mod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in the shareware distribu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's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1 Falconer Stillwat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town, NY 14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6-483-3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