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3 WHEEL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 The Hogard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can be used as either a stand alone program or as a BBS Doo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s a BBS Door it requires either dB Online, from Merlin Systems or Door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Marshall Dudley.  dB Online is a database language specifically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environments.  Included with dB Online is a run-time modul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be able to run any application written in its programming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-alone version of this program does not require the use o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r run-time module to use.  This version of the program h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 One of the features is the generation of ASCII and ANSI file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he Wheeling Option is chosen from the main menu.  This was inclu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ysop utility for creating bulletins with the wheele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PICK3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gard Software Solutions BBS       -&gt; Your BBS Name (case 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ELDOOR                               -&gt; DO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0                               -&gt;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                               -&gt; Password for Adding/Updating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You must have a PICK3.CFG file in order to use the stand-alo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-alone version CAN be used as a BBS door using Marshall Dudle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WAY program.  A sample batch file for running with DOORWAY is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 as PIK3.  Environmental variables can also be used in ord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lti-node BBS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WAY COM1 /CD /H: /K:180 /V:D /P:C:\PCB\DOORS\PICK3\PICK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running with Marshall Dudley's DoorWay program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ocumentation included with th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 Online Method:  A sample batch file for running in the db Online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archive as PICK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dB Onlin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PIC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:\DBOL\DBOLCLIP PICK3 C:\PCB\NODE%PCBNODE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%PCBD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you can use PCBoard type environment variables for multinode BBS 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 Onlin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he Shareware version of dB Online is available free of charg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full access to the dB Online language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:  Any database files greater than 50 reco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.  Only one database may be open at a time.  The RUN (sh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) command is not supported.  THIS VERSION IS INCLUDED IN THI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BOL10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The Registered version of dB Online removes the 50 record lim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RUN command.  Only a single database may be ope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cense level is determined by the DBONLINE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 Online - BBS Doorw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BS Doorway Mode , dB Online operates with most popular BBS's as a seam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 To operate in BBS Doorway Mode you will need to use your BBS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dB Online as a door.  The BBS software will require you to create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e doorway.  Please refer to your BBS documentation fo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 Online's command line syntax for BBS Doorway Mode opera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online &lt;source.dbx&gt; &lt;bbs drop files&gt; [PORT:xxxx:n,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ource.dbx&gt; is the path and filename of the compiled .PR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bs drop files&gt; can consist of any combination of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FO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FO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drop files are created by the BBS whenever a door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your BBS documentation for the BBS drop files created. 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iles in italics is required as they provide COM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dB Online.  USERS.SYS and EXITINFO.BBS only provid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formation in  the &lt;bbs drop files&gt;  provide a zero for  the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or  BAUD settings  then  operation will  default  to Local/Lan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 This allows local nodes  to log into your BBS  and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 Online doo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ORT:xxxx:n,y] is for custom port configuration.  This is no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standard BBS Doorway Mode operation.   For mor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Communications se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 Online  includes  the  ability  to  communicate  with  a  wide  variet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hardware.  Support  is provided for standard  COM ports,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, Interrupt 14 (BIOS), DigiBoard, Arnet, and  Stargate smart I/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550 FIFO support is automatically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RT command line parameter is used to  specify custom por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dB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RT command line parameter has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:&lt;driver&gt;:&lt;port&gt;,&lt;bau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driver&gt; settings are outl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 &lt;driver&gt; setting is for standard COM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SA machines the &lt;port&gt; value  is between 1 and 4.   For Multi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the &lt;port&gt; value can be from 1 to 8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baud&gt; value can range up to 115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T14 &lt;driver&gt; setting is for Interrupt 14 (BIOS)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driver, dB Online will access the serial port through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INT14 should be used if you have a TSR or driver that uses Int 1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 serial calls to something  other than the COM ports.   INT14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used if  you have a non-intelligent  I/O board and are  us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port&gt; value is the same as the standard COM por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baud&gt; value can range up to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SSIL &lt;driver&gt; setting is for FOSSIL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driver if you have a FOSSIL driver  installed.  Two such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X00 and B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port&gt; and &lt;baud&gt; values are dependent on the FOSSIL driv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I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DIGI &lt;driver&gt; setting is for an Intelligent DigiBoard I/O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cent version of the DigiBoard driver will be required.  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nt driver as of printing of this manual was XDIDOS5.SY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.5.  It is available from the DigiBoard BBS at 612-943-08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port&gt; value will be the DigiBoard channel to be use.  The &lt;bau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can range up to 115,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oper DigiBoard operation ensure the driver is configured for E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and that the IRQ line, the character ready flag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are all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RNET &lt;driver&gt; setting is for an Intelligent Arnet I/O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port&gt; value is the channel or handle as stated by the Arne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upon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baud&gt; value can range up to 115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STAR &lt;driver&gt; setting is for an Intelligent StarGate I/O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tarGate smart I/O card should have an I/O address of 0x200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000:0000 starting at COM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port&gt; value is the handle or channel to use and can range fro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o 32767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baud&gt; value can range up to 38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Use of this program beyond a 30 evalut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20.00 and will ensure continu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4-641-6292 - [28,800bps] -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04-17-94  Maintenanc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27-94  Version 2.1  Fixed a bug in the cre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 where the files were not being clo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gram causing lost chai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suggestions please address them to me at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[71740,3522], or by 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 Prairie, TX  75052-46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14) 641-62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