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ASTER DIC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2.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9/25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The Caverns E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(407) 521-988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PCB 14.5 * HST D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CE is a fun, addictive, fast-paced dice gam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  Playing the game is easy to lea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fill in as many categories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ree games, and accumulate as many poin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mpleting a game,  your score will be post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file and, when registered, will be posted to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8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iles and unzip MASTER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23.EXE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SETUP.EXE ..... Setup utility to create configuration file (MAST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INS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USR ...... User file (NOTE: MUST hav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   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.CFG ...... Sample config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DOC 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 IMPORTANT: Please REA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SZ ..... Description file for PCBoard 14.5a only w/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MD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MASTER DICE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Bullet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after each completed game.  The Bulleti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 the REGISTERED VERSION.   Until register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in this field.  Line &lt;8&gt; will ask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s to write to the Bulletin (max. of 50).  Enter 5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MD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MASTER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MASTER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23 MASTER.CFG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MASTER DICE.  MUST BE THE SAM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MASTER DICE. The syntax is PORT:AAAA:X where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23 master.cfg PORT:03E8:5  &lt;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DICE will also support the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create/update the "Last Month's Top Scorer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elete the previous month's Top Scores (MASTER.SCR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CE  virtually maintainance free!  It will only execut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DKILL.EXE can be forced to run by entering "MD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SETUP MASTER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MAST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ASTER2.BAT file:           Example MASTER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Caverns EBBS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MASTER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23 MASTER2.CFG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 the creation of a colorful graphic Top Score Bullet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pdated after each completed game.  The total number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can also be specified in the configuration file (maximum of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amount of GAMES allowed each user per day (max of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MASTER DICE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MASTER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.  You will then be able to call The Caverns EBB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MASTER DICE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,   I can be reached via email thru PCRelay's (RIME) 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at The Caverns E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