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are enclos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.DOC</w:t>
        <w:tab/>
        <w:tab/>
        <w:tab/>
        <w:t>READ BEFORE RUNN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1ST.DOC </w:t>
        <w:tab/>
        <w:tab/>
        <w:tab/>
        <w:t>the file you are i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OTT10.DOC</w:t>
        <w:tab/>
        <w:tab/>
        <w:tab/>
        <w:t>documentation for setup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OTT10.CNF                    sample config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OTT10.EXE                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OTT10.SCR                   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RUN</w:t>
        <w:tab/>
        <w:tab/>
        <w:tab/>
        <w:t>sample run, bat file for wc3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.BAT</w:t>
        <w:tab/>
        <w:tab/>
        <w:tab/>
        <w:tab/>
        <w:t>sample run, bat fil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</w:t>
        <w:tab/>
        <w:tab/>
        <w:tab/>
        <w:t>short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  <w:tab/>
        <w:tab/>
        <w:tab/>
        <w:t>long descript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                   authenticity and verific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