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rida Lottery Random Number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rogramming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Watts and Vince Sbor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rida Lottery Random Numbers Generator will help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r the following games.... LOTTO, FANTASY 5, PICK4 and CA$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ick up to 5 lottery cards consisting of 5 sets of numb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otaling 25 sets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keep the documents short and to the point so tha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on will be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use this FREEWARE door with WildCat 3+ you will hav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to go from PCBoard.Sys to Door.Sys. This game was tested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ed without flaw using DOORMASTER 5.0.0 on a WildCat 3.9 syst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this release is using DOORMASTER to convert the drop file on my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MASTER 5.0.0 is capable of converting other bbs drop fil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for download on many bbs'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sano Olive Oil Import/Export Company   (904) 562-87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ilename: DM_50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for the files to be placed. My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LOTT10 off of my Doors directory. i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DOORS\FLLOT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FLLOTT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a directory place all the files that cam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into it. Be sure that the directory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B operation create a BAT file as shown, do not include th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LLOTT10                  .(path to the dir you've made for the 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LOTT10 FLLOTT10.CNF c:\pcb .(game EXE file, Configure file, path to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the drop file is, (Pcboard.sy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              .(to reload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event .(to start a timed event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y the door locally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OTT10 FLLOTT10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OCAL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hould bring up the Door locally provided that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within the FLLOTT1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 systems I have included DOOR2.RUN. This is the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I am using at present. It is used in conj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MASTER 5.0.0+. Feel free to rename, and modify it as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should work fine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ANY of the files, especially the .SC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alled from within the .EXE program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k., heres the FLLOTT10.CNF file setup. Do not include th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    .(if this doesn't work then use BIOS as the 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oArd      .(your BBS name goes here, upper and lower mix is o.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lines must be present in the FLLOTT10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IP capable this door will FORCE color so you won'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NO game like some doo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aken every precaution we could think of to prevent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k-ups. We have also updated the door-kit we use so that Us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get corrupted when using PCB v15. We hope you and your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FREEWARE DOOR, compliments of THOSE TWO PROGRAMMING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the setup or execution of this Door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Sbor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sano Olive Oil Import/Export Company ... Since 1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4) 562-8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Sbordone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sano Olive Oi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8 N. Settlers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ahassee Fl. 32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WO PROGRAMMING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trade mark of... er,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PROGRAMMING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ND OF FILE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