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DERBY DAY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d {No Expira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the door so sysops using Door.sys may lo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d the screen clearing codes when the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c (No Expir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d the last run date and replaced i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, Win, Place or Show and the horses time.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s to see the time the horses di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xed where users could continue to add onto a 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the bet higher than th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30 more horses and stats. If upgrading from Ve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arlier you MUST delete the DERBYDAY.D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b (No Expir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orses now reset to 0 races after completing thei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(No Expir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ctivated error handler module. In Ver 1.0 it wa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ut when the program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(No Expir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