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1/01/1995 Blue Foxx Software 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or money order (US Funds ONLY)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ue Foxx Software and mail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ue Fox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us, Ok, 735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key will be available for YOU to downloa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after receipt 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to be placed in registration ke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ame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ing Address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and State:___________________   Zipcode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Number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Software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-register on Blue Foxx I need your Birthdate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BBS Dominoes Door                      $15.00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BBS Slot Machine                       $15.00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Biorhythym &amp; Compatability Door        $15.00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lackjack Video Machine Door           $15.00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Blockaho Tris Type BBS Door            $15.00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ard Challenge Door                    $15.00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ard Kingdom Door                      $15.00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Card Master Door                       $15.00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Derby Day Horse Race Door              $15.00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Dual Solitare Door                     $15.00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Fire Information (Spitfire Utility)    $15.00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Foxxfire Bimodem Door                         +Dis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Inveigle BBS Door                      $15.00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Memory Master Door                     $15.00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Mountain Solitare Door                 $15.00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Nyehtzee Dice Machine Door             $15.00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Old Familiar Solitare Door             $15.00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Poker Video Machine Door               $15.00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Surveys &amp; Polls Door                   $15.00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Time &amp; Byte Bank SF BBS Door           $15.00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Trivia Unlimited Door                  $15.00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Under &amp; Over Solitare Door             $15.00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 User Utility (Spitfire Utility)        $15.00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 Word Gamble Door                       $15.00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 Zipfire Upload File Checker            $15.00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iled circle disk and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 DD   5.25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 HD   5.25 HD           Mailing Charge $5.00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-=&gt;  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unt if ordering more than 1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rograms ordered ________  x  $2.00    -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tal Amount Enclosed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