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LEM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blem solving and suggestions for 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years we have come to find that many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in nature and easily solved at home if you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o analyze what is happening and when.  Eve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from Blue Foxx Productions has been che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to meet the quality standards that are dema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ay and age. Although we maintain an inexpensiv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ur products we spend many hours making sure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y say they do. We cannot garuantee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on your system but this is why we have ado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hareware" idea of letting you try it first to make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oducts are tested at a minimum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ONLY, we do not use OS/2 the feedback we h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many of the programs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XT 10mhz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T386 33mhz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T486 66mhz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oftware multi-tasking envi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ocal Area Networ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modems from 300 bps to 16,8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ked rates from 19,200 to 56,7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ests are done on PC's with and without memory over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ure they do and will work when they ar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ograms are in use 24 hours daily on the Blue Foxx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ubt that a program works you can call there any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it out for yourself. Many times the problem is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after going over the suggestions below you are still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we would very much like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scribing problems you are having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to include some of the sugges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ssible to find a problem if the onl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s "The program doesn't work". Detailed probl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t with usually upon the next version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med important enough for an immediat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What exactly is the nature of th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Was the program working and is now not work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s it intermittent or continuo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What is displayed on the screen when the problem occu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Have you changed any of your hardware that coul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fect the program in any mann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Have you changed any software that could possib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in any mann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Does it only occur about the same time every 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Does it only occur with one particular u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Give a detailed description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Have you spelled everything correctly in the config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Are the paths in the config file actuall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please detail what your suggestion is and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y it should be included and how it could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f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specifically for use on your system let u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your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ue Fox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us, Ok, 73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our BBS please have your message read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in ASCII to a FILE on the BBS. Although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easy way to get our attention it may or may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st or the most positiv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able TEXT file is much easier to keep track of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a response please include your name and/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. Not all letters, messages, or text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reply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