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urban Sof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"special" conference that you don't want that "Uploaded By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file directory? Well here maybe your answer.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rip out that line for a directory lis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ept from the command line, a director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ithe message out. OR! Will accept a file nam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directories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certain directory execute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UP GDI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rip tha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number of directory files execute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UP1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contains the "@" sign, the program will look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a list of directories. This file can have anyna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ith any editor. One directory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kay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program, please route them to me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through the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"Home of King of the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7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5 Priv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