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D.EXE - Slashes to Dash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aryl Stogner - Released as Freeware to PCBoard Sysop's 04-30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in TP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Cboard utility program simply removes the "/" from DI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use wrong date formats for PCBoard listings  (01/01/95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the date format to PCBoard's proper format of (01-01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ing the "-" hyphens in places of the "/" forward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a miniscule utility program, several CD-ROM'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grams have been using the wrong date forma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 is simply created to make life a bit easier for the Sysop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ucky enough to buy one of those CD'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work directory and copy all of your CD or othe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listings into the work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S2D.EXE and you will be prompted for the name of a DI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runs and does it's thing.  The result is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DIR listing with proper PCBoard DATE formats.  The n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se the same name that you entered with the extension of ".N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OF CA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r CD DIR listing name has NO extension. 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but no extens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riginal nor any other file will NOT be modified. 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the new file listing isn't going to be named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isting file or the existing 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R list called "GAMES" will be converted to "GAMES.NEW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"GAMES" will still be there intact.  If you had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name "GAMES.NEW" already, it would be over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file after you ran this program.  Get the ide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yl Sto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Strap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Sysop's and Programmer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tter known as: BSO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20) 329-7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bso@lase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52:1100/0 at abov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O is a FREE BBS that has hundreds of PCBoard PPE'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the first call. There are over 15,000 downloa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language source code for QB,VB,PB, ASM, C/C++,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xPro and others.  BSO has switched from a general purpo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ne that supports PCB Sysop's and Programmer's.  Fre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, newgroups for programming and Intelec programming an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