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ose things that must always be mentio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Soft SoftWare(tm) will in no way be liable for your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gram or any damages that may resul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it. The only thing I guarantee is that I have it in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nd it has caused no damag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end user assume all liabilities for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PT is freeware, you are free to give it away to who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nd I encourage you to do so, you may not howev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for it, including a disk fee (It is too sm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PT is Copyright (c) 1991 and it may not be disasmbled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 or modify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tribute this file it must contain these do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 only. You may not use a AV code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age Time Changer 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PT is a simple program to allow the SysOp to change his in/ou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or paging without running PCBSetup. I use this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he go and never know when I will be in for pag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simple and requires 3 paramete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PT [PCBoard data file location] [intime] [ou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PT will read in your current data file, update the times and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he re-writing of the PCBoard.DAT file is no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, I have taken every precaution to insure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mains intact but proper usage is the only way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. Please make sure you include all the required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9t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n error where PCBPT was add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to the PCBoard Data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zip name to be easier to downloa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