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1     PCBLIST2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BList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oard Directory Compi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1991 by Steven A. M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years ago I wrote a very popular program which gath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PCBoard DIR files and created two lists, one s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one alphabetical, of all the files.  Many Sysops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ry use it in their event every day to create the li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. Frankly, if you don't need the multi-line featur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program there is little reason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ew revision is the direct result of the implemen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line file descriptions in PCBoard 14.0. The program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aked  here and there and made smarter in locating files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t's a lot prettier (WHO CARES!).  Frankly, the log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and anticipate the variations for multipl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was a bigger job than expected.  Hopefully, most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, variations will be accomo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do anything you please with this program - use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it (good luck), ignore it or line the bird cage.  Use i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CBList2 starts, it looks for the configuration file u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If there is none, it will search for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PCBList.Ctl.  The command line option is really t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multiple configurations for specialized lists (by confer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etc). Incidentally, for those running the original PCB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change in the format and structure of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Just use it the way it is (You're welco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     PCBLIST2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West BBS - Illinois' Professional Bulletin Board 24 Hour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/1200/2400/9600(HST)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08) 513-10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midwest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midsort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cb\gen\di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cb\gen\di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cb\gen\dir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cb\gen\dir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cb\gen\dir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cb\gen\dir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cb\gen\dir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cb\gen\dir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cb\gen\dir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cb\gen\dir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ree lines are any B.S. you want to put at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.  Each line is limited to 78 characters an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when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 is the name (including path if you wish) of the lis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orted alphabetically.  Enter "NONE" (no quotes)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ish to create the Alph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 is the name of the list sorted by date.  Enter "NONE" (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) if you do not wish to create the Dat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 is the total number of directories to be scanne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200.  This is a, somewhat, arbitrary limitation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needs more capacity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 begins the DIRs to scan - one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PCBLIS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whole program was designed to be run in the event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ally nothing left to do except sit back and watch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trapped and shown on the screen and in the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, PCBList2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West BBS - Illinois' Professional Bulletin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Hours per Day    300/1200/2400/9600(HST)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708) 513-10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7,553 files totalling 294,069,244 byte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st prepared on Tuesday, January 31, 1989 at 5:05 A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   ======  ========  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Size    Dat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   ======  ========  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3     PCBLIST2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dding the word "Event" (no quotes) to the command line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output is eliminated.  This substantially speeds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and is a virtual necessity when operating from remot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vent" parameter is case insensitive and may come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control fi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CBList2 is first started it searches for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current directory, then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List.Exe resides, if different (under DOS 3.0 and greater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rough the defined Path. If the file is not found b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it gives up and quietly dies after letting you know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scriptions are accumulated in two files, "MWNEW.204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C.204", The first file is for all of the primary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be approximately 40% larger than the total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s being scanned.  The other file contains the second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.  Both files are erased when the program term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please make sure that you have sufficient disk space for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 (or ram disk if you wish). PCBList2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the DIR files in the same manner it look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.  Everything is stripped from the DIR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of primary and secondary descriptions, e.g. heade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rting is done using Borland's Turbo Sort routine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ther methods, We came back to this for one primary reason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. This effectively eliminates memory constrain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rting process. Unless you have a huge number of files or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memory, it will probably never be necessary for a "sp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" to be created, but the capability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E ON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are always welcome at MidWest BBS.  Just leave me a no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know who you are and your access will be upgraded. 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arning - I travel a good bit the early part of the year,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several days before the increased access is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List2 is available to everyone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ve Mills,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Minute Addition : DRAT! Somewhere around here I m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program to format ASCII files for a printer, but whe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, if anyone else needs it, there is a file in th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FORPRINT.EXE.  Just enter the name of the fil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and the name of the output file to be crea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Page length is set at 59, so those lucky so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 can get usable output.  Run FORPRIN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on the command line for instructions.  The sam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FORPRINT as stated for PCBList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4     PCBLIST2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is Copyright of Clark Development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hnical Cr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that are interested, Units from Turbo Power's "Tur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" and Bob Ainsbury's "Technojock's Turbo Toolkit"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as well as the sort routine from Borland's Database Tool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Pro and TTT have recently been upgraded and I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the purchase of either or both if you do much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urbo Pascal. After trying a number of Turbo Pascal tools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ttle doubt in my mind that these offer the best functiona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bang for the b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 can't imagine anyone writing a PCBoard utility without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ashion, relying on the incredible work of Sam Smith.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ise, well documented code is indispensible when work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files (and many other things for that matter).  Thanks S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1   Minor cosmetic changes and speed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2   Well it happened - Someone (Philip Stults) needed more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DIRS, so it now accomodates 200.  This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cient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3   Some Sysops only wished to create only the Alpha or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s. By entering "NONE" on the proper li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this can now be accomplished.  Also,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or interna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4   This version has followed 2.03 much more quickly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tcipated. Unless there is a change in the layou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DIRS this will be the last version.  We have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changes to improve speed and it looks like any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eaking would produce only nominal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ff Sumberg said that it ran slow as owl hocke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from remote due to the scrolling of the file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Processing" window.  What a KillJoy!  We li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ls, whistles, color, text graphics, exploding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, but, unfortunately, he's right.  This prompted u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ome changes which have been needed for a long time.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he word "Event" to the command line only the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al screen writing occurs during processing - dull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vely faster.  Actually, when operating locally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improvement is about 30%, depending on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S, files etc.  Complete compatibility is maintain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 versions.  The "Event" parameter may be in upp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case.  For those that take advantage of put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file name on the command line, rather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"PCBlist.Ctl", the "Event" parameter may come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fter (just don't name the control file "Event"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5     PCBLIST2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ctivity log, PCBList2.Log (What Else!), is now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efault directory. It shows all of the us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you would expect to find in a log,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 encountered, time run, control file used an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. The log is not cumulative and is erased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each run. We strongly suggest that you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List2 without the "Event" parameter first, not on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ire our windows and text graphics, but to mak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is function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5   OK, so 2.04 wasn't the last version!  PCBList now remo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Uploaded By:" statement in the file descriptions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may run a liitle quicker due to some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mizations. Additionally, the log file is now crea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directory that contains PCBList2.Exe.  This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 to allow operation from a RAM disk and still mainta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anent record of the processing.  This requires DOS 3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higher to operate properly. As a matter of fact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rename PCBList2.Exe to something else, ever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ill function properly. PCBList2 will refuse 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a version of DOS less tha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re really glad that so many Sysops have found PCBList2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utility.  Please feel free to stop by MidWest BBS and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 other item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from the folks at MidWest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Today - Batch file control utility - Very useful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VENT" usage for only running program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ios -   An improved DOS Erase command - Perfect for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nd "EVENT"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Test - Compares PCB DIRS with actu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ea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- Two programs which work in tandem to creat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s which will be added to the 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 on a specified date.  Files will also be m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proper directory.  Very handy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ods where you are away from the BBS fo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period and want to show upload activit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if uploads are private.  We're proud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