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FDUM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ully functional and not crippled in any way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, if you use it you should help support it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rl Bo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welcome.  You can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calling The GIFfer BBS at (813)969-2956, (813)969-276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969-1829.  The current version of this and other hand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lways available at The GIFf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I developed for use on my BBS to sto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duplicate uploads.  It reads PCBoard DIR list fil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any PCBoard file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drawbacks for any SysOp that operates a file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ing PCBoard is that PCBoard only checks for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conference when the caller is doing uploa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ree and membership board that uses multiple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specific types of files (ie:  Adult GIF's), I found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tantly uploading files that already exis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r old version of utilities that had been on my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 Many of them had no way of knowing that the files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didn't have access to the conferences that the files we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very simple solution to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DUMY will build a Zero (0) byte file in a directory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 the PCBoard DIR list files that you specify with a dat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greater than the one you specify.  The only hard disk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s required for the DOS directory.  You can then us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utility to build an index of the files and place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LPATH.LST for each conference.  The net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file that lives outside of the conference the user is 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wnloaded (a 0 byte file message is displayed if they t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be exempt from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quick and easy.  The only 2 files you ne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DUMY.EXE and PCBFDUMY.CNF files.  I keep them both in m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they can be placed anywhere.  THE PCBFDUMY.CN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IRECTORY WHEN YOU RUN PCBFDUMY.  PCBFDUMY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that is in your DOS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lace PCBFDUMY.EXE and PCBFDUMY.CNF in the path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eside in, you must tailor the PCBFDUMY.CNF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You can use any text editor to do this.  A minimum of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the CNF file.  Any line that starts with an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 that you entered for your own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line number is not important since you can inser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s you want, but the order that they appear in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The required lines, their format and their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This line specifies the type of date check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  You can enter any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  This will cause zero byte files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file names in the PCB DIR list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he first time that you run PCBFDU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blish a base set of 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 This will cause zero byte files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file names in the PCB DIR lis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TERDAY  This will cause zero byte file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names in the PCB DIR lis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terday and today's date.  This i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hould use if you run PCBFDUM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   This will cause PCBFDUMY to ask you wha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s the starting date to look for i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lists.  DO NOT USE THIS IN AN EV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-DD-YY  This will cause PCBFDUMY to alway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as the starting date to look for i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lists.  I don't know why anyone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, but I put 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This line specifies the base path that all dum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 will be connected to. 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is directory by PCBFDUMY. 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reated by PCBFDUMY if it does not exist. 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o keep my PCBoard Index files 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lained later on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ath  The DOS drive and path name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for zero byte files.  A sub-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reated in this path for each PCB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specify in the remainder of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The name of the PCB DIR lis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ach sub-directory. 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only item that could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ould almost have to go out of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the situation, but IF this i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AND IF it has subdirectory na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of the PCB DIR list names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F that sub-directory contains an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match a name in the PCB DIR list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et to zero bytes!  The saf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here is just enter the name of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does not exist on yor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-999: The names of the PCB DIR lists to be scann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fully specified drive, path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CBFDUMY.CNF file has been provided for your conv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other sample 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UMM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GEN\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GEN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GEN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GEN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ADULT\N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ADULT\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structure that would be created by this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UMM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&gt;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&gt;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&gt;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&gt;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&gt;N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&gt;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re ready to try it.  You should enter ALL of your PCB DI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onference(s) that they are in, into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use the word ALL in line 1 of the CNF fi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run it (don't forget to change it after the firs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set to ALL won't hurt anything, but will cause PCBFDU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zero byte file for all entries every time you run it.  PCBFDU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messages as it processes telling what PCB DI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any new DOS directories it creates and the name of ea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le that it creates.  If any errors are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ie: PCBoard DIR list file not found), it will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PCBFDUMY, you should make PCBoard index files f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les.  You can make multiple index files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), a single index file or any combination you want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large one, but it's up to you to configure PCBoard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PTH file for the PCBoard MAKEIDX utili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a path file for the .CNF fi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UMMYS.PTH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DUMMYS\GIF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DUMMYS\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DUMMYS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DUMMYS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DUMMYS\NUD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DUMMYS\MOVI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ke the PCBoard index file(s).  I keep my DUMMYS.PT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irectory that I specifed in my PCBFDUMY.CNF file (D:\DUMM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).  I also have the MAKEIDX utility place the index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Switch to your PCB director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IDX D:\DUMMYS\DUMMYS.PTH D:\DUMMYS\DUMMY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guys, you're done!  Now just go into PCBSETUP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S.IDX file as the last Download Path in each conferenc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Main Board!).  Just add the following line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:\DUMMYS\DUMMY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side effect that you get from using this utility is tha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processed by PCBFDUMY, it will remain in the dum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(unless you delete it from the zero byte file directory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get a new version of a utility and delete the ol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remains exempt from uploads.  It acts basical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"offline" file does in PCB.  Additionally, if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that you never want uploaded to your board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PCBoard DIR list (using a text editor) and pass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DUMY.  It will be recorded as a zero byte file and nobody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pload it.  The only data required in the phony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s the file name (line position 1-13 in the list)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file sizes, dates or descriptions if you are mak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PCBoard DIR list for PCFDUMY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PCBFDUMY in an event, just be sur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or TODAY in the CNF file, add it to your event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CB MAKEIDX utility after it.  Be sure that your a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CBFDUMY.CNF file lives in when you execute PCBFDU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