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designed to allow the Sysop to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-format DIR files on-the-fly from a DIR listing.  It'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enever new files are copied into directories, and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, their size and the file date.  At the end of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 total number of files and a total size for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BE USING THE PCBOARD 15.21 CODE TO USE THIS PPE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wo functions that were added during the 15.21 beta cyc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adnd FIND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first create a directory called \PCB\PPE\MKDIR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unzipped from this archive into it.  Then go into PCBSetup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Configuration Files, and move your cursor to the CMD.L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2 to edit the file.  You'll see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ges Per</w:t>
        <w:tab/>
        <w:t xml:space="preserve">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   Sec  Minute    Use</w:t>
        <w:tab/>
        <w:t xml:space="preserve">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EFT</w:t>
        <w:tab/>
        <w:t xml:space="preserve">      0        0</w:t>
        <w:tab/>
        <w:t>0 C:\PPL\TIME\TI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+I to insert a new line, and put in an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ges Per</w:t>
        <w:tab/>
        <w:t xml:space="preserve">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   Sec  Minute    Use</w:t>
        <w:tab/>
        <w:t xml:space="preserve">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EFT</w:t>
        <w:tab/>
        <w:t xml:space="preserve">      0        0</w:t>
        <w:tab/>
        <w:t>0 C:\PPL\TIME\TI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KDIR</w:t>
        <w:tab/>
        <w:t xml:space="preserve">    110        0</w:t>
        <w:tab/>
        <w:t>0 C:\PCB\PPE\MKDIR\MKDI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eld is what you'll type to execute the PPE while logg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 The Sec field is the minimum security level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Level 110 is the default security level for Sysop-leve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configured differently, adjust this ent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level security.  The PPE/MNU File Specification field i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just put in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gged into the board, you can execute this command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 all opf your DIR files within the conference wher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a destructive process - any previous entries in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removed, and the DIR file completely re-buil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. It will always reflect ONLY those files that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within the directory.</w:t>
        <w:tab/>
        <w:t>There will also be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available - this does not attempt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file contained within any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clare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les,LSTFile,DIRFile,DIRSub,CNames,Found,Desc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,Temp,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 out the location of the CNAMES file by reading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ames = ReadLine(PCBDat(),31)+".@@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n the CNAMES.@@@ file and read the location of the DIR.L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.  The CNAMES.@@@ file is faster to read, because it is a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retreiving information from a binary file is faster than retrie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om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 1,CNames,O_RD,S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C_Size,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1,((C_Size*CurConf())+484),See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LSTFile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n the DIR.LST file and read in the information for the first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associated subdirectory.  This PPE uses the FINDFIRST() and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nctions to get a list of files in the directory.  By using the FILEIN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nction, you get the file siz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 1,LSTFile,O_RD,S_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 using the size of the DIR.LST file and dividing it by 96 (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ngle record entry in DIR.LST) we get the number of entries in the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(FileInf(LSTFile,4)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 1,DIRFile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 1,DIRSub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 1,Desc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 1,Sort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cause when we read information in from a binary file,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information - including spaces - it's necessary to strip off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om the end of the line.  The STRIP() function is designed for th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ll strip out any occurance of a character, anywhere it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ub = Strip(DIRSub,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 using FCREATE, instead of FOPEN, we insure that the file 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d every time.  If you used FOPEN, it would try to write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rmation.  That could get messy, and it wouldn't b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reate 2,DIRFile,O_RW,S_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PRINTLN is strictly cosmetic.  I found it can take anywhere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conds to a few minutes to go through the whole DIR.LST file,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thing new popping up on the screen gave me something to kn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orking, not locked up, while I was writing and testing it. 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 in,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"@X0ECreating: ",D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= FindFirst(DIRSub+"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line must be formatted properly as a PCBoard-style DIR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things like the FLAG PPE (allows flagging a file by u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vailable on Salt Air as FLAG32.ZIP).  This line format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trieved and prepares it to be inserted into the new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= Left(Found,12)+Right(String(FileInf(DIRSub+Found,4)),9)+Space(2)+String(FileInf(DIRSub+Found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tLn 2,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ce we've used the FINDFIRST() function, we then use th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nction for all subsequent files.  As long as FINDNEXT return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rmation (while it's not equal to "", or blank) we'll contin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op, constantly getting new file names and inserting the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o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Found &lt;&gt; ""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=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= Left(Found,12)+Right(String(FileInf(DIRSub+Found,4)),9)+Space(2)+String(FileInf(DIRSub+Found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ound &lt;&gt; "") FPutLn 2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 the end of each directory, FINDNEXT() will return a blan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e.  At that point, we close the DIR file we've been creating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o the FOR/NEXT loop, to open up the next DIR file and start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