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Files Lister for PCBoard 14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oger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W RELEASED (V 1.2) -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NSI.SYS is required |   MAKE A DIRECTORY AND UNZIP LISTPCB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ested with DOS 3.3  |   READ listpcb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S INCLU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PCB1.EXE      Runs in your EVENT and creates the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EXE      Makes a .CFG file for LISTPCB1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    All the bad things that have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O.BS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TBCK.BSV      Files needed by SETUP and LISTPC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CFG      Sample of a CFG file created with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LST      Sample of FILESx.LST created by LIST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 Information about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PCB2.DOC     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Creates a list of all avaiable files in a giv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Seperates Directory Files by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Keeps extra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Removes UpLoaded By: Name, and File: 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EASY SETUP, uses your CNAMES.@@@ file for 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Runs from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Creates a complete file listing for each conference a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name for the file (example: FILEx.lst) x =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When REGISTERED future releases can be used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you have to ge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umber of conferences you want to configure, do not coun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  Setup will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15 conferences setup and only Ten are activ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are empty (not setup) en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 and Path to your CNNAMES.@@@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OING TO HAVE A PROBLEM THIS IS WHERE I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NNAMES instead of CNAMES so I enter L:\PCB\MAIN\NNAMES.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                      L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CNAMES.@@@  M U S T be included 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-------if you changed this just use the na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.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be asked by Setup if you want to REGIST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gistered the software answer 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the software and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hich you downloaded from my BBS enter 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registration number when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THIS INFORMATION RUN &gt;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requested information, when done a LIST.CF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This file can be edited with any editor.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r name of LIST.CFG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Each conference is added with a simple Yes /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TO THE DIRECTORY THAT YOUR EVENT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PCB1.EX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BSV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BCK.BSV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CFG     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ust be in same directory as LISTPCB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dding Conference's in the future just run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r event runs from, a new LIST.CF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LISTPCB2.EXE in your EVENT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 run PCBFiler SORT prior to running LISTPCB1, then RW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you sort your directories with PCBFiler will b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e ALLFILES.LST displa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CBFILER add LISTx.lst to your New UpLoad file directory, I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1999 to keep the file at the TOP of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it just make sure you drop the BBS to D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ALLOW YOUR NAME TO BE PLACED IN THE FILE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GISTER THIS PROGRAM WITHIN 30 DAYS PLEASE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.......... I AM NOT GOING TO PUT A COUNTER OR OTHER TRICK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THIS,  IF YOU KEEP USING IT -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: ________________________ Last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: ___________________ State : ___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: _____  ____________  Password you want on MY BB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(s)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from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 want to register LISTPCBx  ___  Enclosed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 of your Check (has to clear bank) or Money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avaiable for you to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 MNP  414-554-5918  or  HST 14400  414-554-6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named LISTxxyy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is the first two characters of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 is the first two characters of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Visiting Sysop Access and a message will b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ing you where to download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WILL BE AVAIABLE TO YOU FOR DOWNLOADING from PC_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, and EXEC-PC.  Your Registration number will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n the above format in case you lo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UNLIMITED USE OF PC_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PC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Roger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16 Duch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ine, Wisconsin.  534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