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dir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Configurable File Directory's L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1995 Cyberspace Entertinment / Net Equinox Gate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dir is a totally sysop configurable file directory listing PPE.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a little involved but once completed needs little to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zip file_dir into whatever directory you wish.  Edit the cmd.lst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you want to use FILE_DIR in and enter an F command and the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_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 CNF file for each conference (or edit the examples provided). 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HAS to be the total number of directories listed. The following lin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YOU want to give each directory.  This list needs to be i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 as your dir.lst so that it sends the user to the correct file area. 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or each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CFG file and Just enter the information Ask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s it ... your done.  Each time you change your dir.lst you need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C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FILE_DIR v1.0.  If you have any comments, questions or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el free to call Altered Ego BBS (702) 888-9683 and leave a comment to the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agai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c Worstell 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