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Expired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PCBoard V1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 by Backland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land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 Elizabe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i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4N 6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Brian Back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ilight Zone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ri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705) 728-5815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can be reached at the support BBS via modem o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mail.  NANet, Interlink, Intele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V14.x is a copyright of Clarke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Expire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. . . . . . . . . . . . . . . . . . . . . . . . . . . . .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. . . . . . . . . . . . . . . . . . . . . . . . . . .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  . . . . . . . . . . . . . . . . . . . . . . .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verview 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stallation 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Operation Considerations 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e Log Files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EXPIRED.ERR Error Log File  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PCBoard CALLER Log File 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Switches 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General Information 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The Switches  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Sample calls to PCExpire  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Sample Files. 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.ERR Error Log File 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ile  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Log File  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List File Samples  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Release History 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, Backland Computer Consulting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Expire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xpired  V1.5  is not  public  domain  software,  nor  is it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PCExpired Version 1.5 is released as Shareware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it before you buy it.  PCExpired is copyright (C) 1991 by Back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Consulting.   Non-registered  users  are  granted a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to use PCExpired V1.5 on a trial basis  not to exceed 30 d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urpose of determining whether PCExpired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of  PCExpired,  except   for  this  limited  purpose, 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   Registration  permits  a  user  the  license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Expired only  on a single  computer; a  registered user may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n a  different computer, but may not use  the program o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computer at the sam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user may modify PCExpired in any  way, including but not 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compiling, disassembling  or  otherwise reverse  engine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All users are granted  a limited license to  copy PCExp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or the trial use of others subject to the above limitation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xpired must  be copied in  unmodified form, complete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PCExpired documentation must be included with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ee, charge or other compensation may be accepted or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xpired may not  be distributed in  conjunction with any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of  electronic bulletin  board systems  (Sysops) may  p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Expired for  downloading by their  users only  as long as 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 of  public  domain  or  user  supported  software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 copies of PCExpired  subject to the  above condition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obtaining written permission  from Backland Computer Consul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permission usually is granted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, Backland Computer Consulting    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Expire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land Computer Consulting makes  no warranty of any kind, e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implied,  including   without  limitation,   any  warrantie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 and/or fitness  for a  particular purpose.   Back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Consulting  shall not  be  liable for  any  damages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 indirect, special or consequential arising  from a fail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to operate in  the manner desired by the user.   Back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Consulting shall  not be liable  for any  damage to  dat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which may  be caused  directly or indirectly  by us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NO EVENT WILL Backland  Computer Consulting BE LIABLE TO YO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DAMAGES,  INCLUDING  ANY  LOST PROFITS,  LOST  SAVINGS  OR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 OR  CONSEQUENTIAL  DAMAGES  ARISING  OUT OF  YOUR  US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xpired  is a  concept of  Robin  Wells,  the Chief  Sysop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light Zone C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, Backland Computer Consulting 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Expire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Expire  is a third party  product for PCBoard  Version 14.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either a  single-node or multi-node  configuration.  PCExp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developed  to  enable a  PCBoard  V14.x  Sysop to  autom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 of  cleaning out  old  files  in  the  upload and 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and  updating  the  associated  directory  list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xpire  saves  you  time;  no  more  manually DIRing  directo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ing files, and EDITing the directory lis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Expire   will   automatically   examine  your   PCBoard   V14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  upload   and   download   directories   by   ob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formation directly from  your PCBoard system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optionally create  a separate  report from  your calle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/or specify  whether to  delete or truncate  to size 0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upload  and  download  files.    You  control  what  happe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age  in days at which a  file expires.  You may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an exclude  list file,  which  contains entries  of dr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and/or files that you don't want to be touched even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older than  the age you specified.  This exclude lis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you to maintain  the more popular  aged files in the 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PCExpire in  your maintainence  event to provide  you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 report  of aged  files.   Examine the  report and  put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 exclude list to prevent aged  files on drives o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r  individual files  from being  deleted or  trun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an  event batch file to delete  or truncate the aged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eek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the  PCExpire   executable  file,  "EXPIRED.EXE",   to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in your DOS PATH.   When running PCExpire ensur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ub-directory is set to  the sub-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system file PCBOARD.DAT, otherwise it  won't be able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Board  BBS configuration and will  abort.   PCExpir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the PATH  or  other  environment variables  for PCBOARD.D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Operatio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Sysops use external protocols to extend the availab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 transfer protocols.  Since  many of these external 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do not support file  sharing methods, it is possible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ke PCExpire  to delete or  truncate a file which 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by a user.   Therefore, if  even one node is up  PCExp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bort operation if you want to  delete or truncate aged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,  if all  you want  is a  report  of  the aged  files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, Backland Computer Consulting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Expire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xpire  will  examine  the  upload  and  download directori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 report, even if the nodes  are still up.  In no w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xpire delete or truncate an aged file if even one node i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e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EXPIRED.ERR Error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og  file is PCExpire's private error  log file.  All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use PCExpire  to abort will be written  in this fil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og file can be found in the  default sub-directory fro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xpire is run.   Each error entry  will include the date and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rror  plus a short message stating  the cause of the 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example is  if PCExpire  cannot  find  the PCBoard  syste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DAT  in the  current sub-directory,  it will write 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the EXPIRED.ERR  log file.  If you run PCExpire and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n associated entry in your CALLER log file,  then examin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for an error which may have occurred during the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PCBoard CALLER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Expire will obtain  the name of your  CALLER log file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.DAT  system  file,  and  will  append  the appropriate 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f  you are  using a  multi-node configuration.   Any 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ccur after  PCExpire has parsed the CALLER log file n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is  file as well as EXPIRED.ERR.  If you  cannot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 the CALLER  log file  after running  PCExpire examin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.ERR  file for an  error which  may have  occurr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do not  specify a  separate  report file,  PCExpi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tart and ending dates and times, as well as a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aged files  in the CALLER log file.  If you did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 report  file, then  the  CALLER  log file  will 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showing the start and ending dates and times, plus an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to the separat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s of the PCExpire are  controlled by specify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witches.  Since  PCExpire is meant to be used in an 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there is no interactive user  interface.  Switches inclu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line or  in the  event batch file MUST  be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be preceded  by the oblique character (/).  The ord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es  is not important, PCExpire  will parse  each swit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, Backland Computer Consulting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Expire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Th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/U  switch  tells  PCExpire to  search  your  public upl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 upload and download  directories for  aged files. 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 is not  included on  the  command  line, then  PCExpi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only the downloa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N:&lt;days&gt;  switch is used  to specify  the number of  da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a file  expires.   This switch  is  mandatory,  if it 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PCExpire will report  an error in  the CALLER log fi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IRED.ERR error log file.   To use this switch, replace &lt;day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 number in  the range 1  to 65535.   This will  allow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up to  approximately 179 years.   Any files in the 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which are older than today  minus the days specifi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expired or ag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xpire  includes a leap  year calculation when determining the 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file.  You don't  have to worry  about leap years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, 365  times the number  of years  is close  enough for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F:&lt;filename&gt; switch is used to specify  the alternat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This optional switch enables  you to redirct  the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d  files from the CALLER log file to  another file, thus redu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size of the CALLER log  file. Replace &lt;filename&gt;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 and filename  of the alternate  report file.  If you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the filename,  the  current sub-directory  will be 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file.  Naming of this file  must follow standard DOS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 conventions, check  your DOS  manual for  valid  and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If the file you  specify already exists, PCExpir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the new listing to the end of that file, it will not  destr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/E:&lt;filename&gt; switch  is used  to specify  the exclude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This optional  switch enables  you to  specify those dr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 or  files   you  wish  to   leave  untouched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 download  directories.    PCExpire   will  not  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, or  report those files as  aged.   Replace &lt;filename&gt;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ll path  and filename of the  exlude list file.   If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the  filename,  PCExpire  will  look in  the  current 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the file.   If PCExpire  cannot find the file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the error  in EXPIRED.ERR and the CALLER log file.  Thi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DOS ASCII  file.  You may  use a  text editor to edi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 if you use a  word processor ensure you  save the fil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ASCII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id entries in the exclude list file ar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xclude all files in all directories on this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xample  -  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, Backland Computer Consulting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Expire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xclude all files in this directory on all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you must put the trailing \ or PCexpire will treat it lik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xample  -  \TESTDIR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xclude this file in all directories on all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xample  -  TESTFILE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RIV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xclude all files in this directory on this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you must put the trailing \ or PCexpire will treat it  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xample  -  M:\TESTDIR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RIVE DIRECTOR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xclude this file in this directory on this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xample  -  M:\TESTDIR\TESTFILE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M:\TESTFILE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invalid entry in the exclude list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RIV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this will not work in this version of PC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example  - M:TESTFI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/D switch  tells  PCExpire  to  delete  all  aged  file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.  This switch is not optional unless you specify the  /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/T switch.   If you use the /E:  switch in conjunction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, PCExpire will  ignore all  drives, directories, or file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 match for  in the exclude list file.  If you use thi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/T switch PCExpire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T switch tells PCExpire to  truncate to zero length all 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it  encounters.   This  switch  is  not  optional unles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the /F:  or  /D switch.    If you  use  the  /E: switch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 this  switch,  PCExpire  will ignore  all  driv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, or  files it  finds a  match for  in  the exclude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If  you use  this switch  and the  /D switch  PCExpir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, Backland Computer Consulting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Expire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Sample calls to PC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examples  show some  possible combination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XPIRED /D /N:3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wnload directories, delete all  files 365 days old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XPIRED /T /N:365 /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upload  and  download  directories,  truncate to 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ngth all file 365 days old or ol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XPIRED /T /N: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e to zero length all files 300 days old or 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XPIRED /F:REPORT.LST /N:3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a report of  all files 365 days  old or older  to the 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PORT.LST.  It will not delete or truncate th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XPIRED /D /F:REPORT.LST /N:3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a  report of all files  365 days old or  older to the 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PORT.LST, and will delete th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XPIRED /T /F:REPORT.LST /N:3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a  report of  all files 365 days  old or older to 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PORT.LST, and will truncate the files to zero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XPIRED /T /F:REPORT.LST /N:365 /E:EXCLUDE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a  report  of all  files 365  days  old  or older, 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d in EXCLUDE.LST,  to the log file REPORT.LST, and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e the files to zero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are  a few  examples that  will cause  PCExpi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XP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specify the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XPIRED /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: switch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XPIRED /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: switch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XPIRED /N:3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specify - /D or /T and/or /F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XPIRED /N:0 /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specify 0 days in switch /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XPIRED /N:300 /D /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use both /D and /T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, Backland Computer Consulting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Expire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Sam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ED.ERR Error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 Dec 28 02:44:05 1990 - Error in parameters passed to PCExp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 Dec 29 02:15:06 1990 - Can't open the exclud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 Dec 29 20:12:41 1990 - Can't open the lis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Dec 30 16:58:55 1990 - Can't open the Conference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 Jan 03 21:42:47 1991 - Can't open the error log file Caller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Jan 06 21:34:15 1991 - All nodes must be down to use /D or /T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Jan 06 22:13:45 1991 - Cannot specify number of days greater than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 Jan 14 07:36:49 1991 - PCExpired List File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IBM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\AI\EXPERT.ZIP 01/09/9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\BUSIAPP\ACCTING1.ZIP 01/01/90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\BUSIAPP\BROWSE1.ZIP 01/01/90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4 Buy&amp;Sell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\AI\EXPERT.ZIP 01/09/9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 Jan 14 07:36:59 1991 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 Jan 14 07:36:31 1991 - PCExpired maintainence begins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g list sent to TEST.TXT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 Jan 14 07:36:48 1991 - PCExpired maintainence comple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 Jan 14 07:36:49 1991 - PCExpired maintainence begins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IBM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\AI\EXPERT.ZIP 01/09/9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\BUSIAPP\ACCTING1.ZIP 01/01/90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\BUSIAPP\BROWSE1.ZIP 01/01/90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4 Buy&amp;Sell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\AI\EXPERT.ZIP 01/09/90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 Jan 14 07:36:59 1991 - PCExpired maintainence comple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 List File S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FILE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:\TESTDIR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:\NODIR\FILET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, Backland Computer Consulting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CExpire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-Feb-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Version 1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ed the  /U switch  to enable  sysops to  include the 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in the search for 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-Jan-9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Jan-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B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ded  the /E: switch  to specify  an exclude  file which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exclusion of drives, directories,  and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, Backland Computer Consulting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ee of  $15.00 Cdn or US is  requested by all user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Expired V1.5.   To register your copy  of PCExpired simply  fill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below and mail it to the address  on the form along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or money order.  All cheques or money orders must be pay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land Computer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  PCExpired Registration Form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support shareware with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___________________________________  Prov/Stat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_________________________  Postal Code/ZIP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 (____)_________________   Business (____)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] Cheque or Money Order payable to Backland Computer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PCExpired V1.5 Registration(s)        $15.00 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Ontario Provincial Sales Tax 8%        $1.20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Ontario resident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Goods and Services Tax 7%              $1.05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anada resident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  INSTANT MAILER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 at the line below with  the printing facing out, then fold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, exposing the mailing  address and hiding your information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,  staple check to the mailer,  then staple or tape sid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                           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                           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                           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ackland Computer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79 Elizabeth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arrie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4N 6P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Expired V1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