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x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Board/ProDoor Directory Compi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tting up my BBS, I spent countless hours looking for useful ut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out the operation of the BBS, and make it better for m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ings I wanted was a utility for creating a master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BBS.  The problem was that few utilities could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.  So I decided to write one myself.  DIRx will rea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Board/ProDoor ASCII DIR files and create a master list sorted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Filename, Extension, Date, o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DIRx for a 30 day trial period.  After whi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ither register it or stop using it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10 second delay at the end.  Registration is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ifetime free upgrades.  PowerBASIC programmers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$5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x starts, it looks for the configuration fil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there is none, it will search for a file named DIRX.CN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really there to allow multiple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lists (by conference, topic etc).  The configuration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25-BARD / 2 Nod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are anything you want to pu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Each line is limited to 76 characters and will be c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name (including path if you wish) of the lis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type of sort you want done, ie  F for filename, E for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or size, and D for date.  Add D to the end if you want it sorted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begins the DIRs to scan -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I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hole program was designed to be run in the even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hing left to do except sit back and watch.  Most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nd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The Bard's Lai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408) 225-BARD / 2 Nodes Online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2,990 files using 149,417,913 by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orted by Name Ascend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�  Size  �  Date  �  Description of File Contents      DIRx 1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!BLAST! .ZIP    98607  12-20-90  Great VGA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.GIF    34944  04-26-89  007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38906.GIF    71424  04-19-89  Ma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