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WR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WR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DIRLWR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DIRLWR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DIRLW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RLW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nvert PCBoard DIR text description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gram should handle DIR files of any size.  The or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