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FMS Directory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 This Package ONLY WORKS WITH PCBOARD 14.5 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- Use as you please - DON'T PAY A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POST THIS SOFTWAR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fter having run PCBoard 14.5 for quite some time, I was d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some commercial software, and not so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versions of packages that managed the DIR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was looking for was a package that would take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ir accumulated sizes and somehow transl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 file within each conference; also giving me and the users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files were in the directory after selecting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this package does and it will do more with each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the main file directory tha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caller with the 'F'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DreamScape BBS - (416) 889-831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eren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st Updated on : January 14th, 1991 at 15:46:58          DFMS Ver 3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 #      Directory Description                 Files       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     Files you will need                      3          34,6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       G-Rated Gifs 'A'-'I'                   404      36,722,27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       G-Rated Gifs 'J'-'R'                   251      20,149,8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       G-Rated Gifs 'S'-'Z'                   188      24,905,4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       G-Rated Grasp, Fli, and Demos           25       5,718,95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       Games for Fun                            5         337,2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       Turbo Pascal                             5         302,1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       Utilities, Comm Pgms, Etc.              16       1,721,5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nference Totals                      897      89,891,98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 is an example of an individual file listing - let's s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elected file directory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DreamScape BBS - (416) 889-831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eren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iles you will ne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st Updated on : January 14th, 1991 at 15:46:58          DFMS Ver 3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n-Line        Off-Line           Tot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s:                3               0              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ytes:           34,602               0          34,60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Size     Date    Description of File Cont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S25.ZIP      12522  12-19-90  Directory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Version 2.5 Beta for PCBoard 14.5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Written by the SYSOP,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ZIP    19671  12-31-99  General Conferenc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is file DOES NOT conta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the ADULT conference - to prevent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others from being offended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ULLETIN #6 for Adult Confere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2409  12-31-99  DreamSca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ownload and complete this form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o the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ccess to ADULT CONFERENC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in this file for those who desi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I have several conferences running on my board but includ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what the resulting DIR 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o use ... just follow these instru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a copy of DFMS.EXE anywhe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DFMSnn &lt;pcboard.dat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going to do to my board you may be asking yourself !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you ! You've probably spent a great deal of time getting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nd appear just the way you want it to and now here's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 things - hopefully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DFMS do ?? Well ... 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ad in the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gure out where the CNAMES file is and ga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formation as to where the DIR and DIR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kept for each and every conferenc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ccumulate the number of files and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a NEW DIR file where it SHOULD B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data file and create the individual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 within each of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is utility works just fine, but with the new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CBoard 14.5, PCBFILER is an option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you do not transfer files, but, let's s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pdat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ove files from conf/dir to conf/dir or just dir/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make the summary information (see th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invalid - the number of files and the tota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DIR and directory listing will b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 have done is created a batch file caller FILER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ime I move new uploads to their respective confer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ile directories, I EXIT TO DOS (phone busy)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R. My FILER.BAT contains the following stat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FMSnn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when PCBFILER has finished, DFMS take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d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over 20 conferences, you can specify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proc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            - processes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3           - processes only the 3rd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0 10        - conferences 0 (main)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11 20       - conferences 11 throug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if you want to process conferen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in blocks of no more than 10. There may be some DO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reat number of files open - as alread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FEATURE: when you create a file list, all the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directory is also copied - this was a problem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WARE software programs I was run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IRECTORIES - unfortunately, I run my board with all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PRIVATE (Screened before POSTING) and do not inclu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 areas - SORRY - but I will change the software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ho allow downloading from the UPLOAD directories from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more than welcome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me a line 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eamScape BBS,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889-8318 (HST 14,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release of DFMS will always b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DreamScape BBS - so keep in tou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