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 and easy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Place the dextracter files in the PCB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Edit dextract.cnf to suit your needs.  The File format is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ny text editor to create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 = FILE TO SCAN FOR DI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 = FILE TO ADD FILE DISCRI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3 = LOCATEION THAT THE FILES AR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4 = LOCATION TO MOV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5 = HEAR BEEP 1 = NO  NOTHING =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= MOVE THE FILES AND ERASE THE OL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7 = SLOW DOW CREATIO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your file will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TEMP\PCBFILE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PCB\DIRS\UP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RIVUP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PCB\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Place dextract in an event file if you want to, or run the file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promp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&gt;dextract dextract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xtract.cnf = what ever your configuration file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 on this and othe Cyber Data productions please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01) 782-902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