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package is neither free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packag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this  software MUST register 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 of first use or  their license is withdrawn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 of ADDTODAY on multiple computers are  availabl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ADDTODAY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DDTODA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ADDTODAY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ADD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ADDTODAY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ADDTODAY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DAY v1.00 Registration Form                           W010PC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ADDTOD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