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</w:t>
      </w:r>
      <w:r>
        <w:rPr/>
        <w:t>TSS Online Services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����������������������������������������������������������������Ŀ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                                           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</w:t>
      </w:r>
      <w:r>
        <w:rPr/>
        <w:t>TSS_Tic     v2.1.1      copyright 1995, Total System Support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                                           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��������������������������������������������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TSS_Tic &lt;TICfile&gt; &lt;copypath&gt; &lt;PCB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        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�        ���� </w:t>
      </w:r>
      <w:r>
        <w:rPr/>
        <w:t>OutPut File of vali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������������� </w:t>
      </w:r>
      <w:r>
        <w:rPr/>
        <w:t>Directory to move file(s)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 </w:t>
      </w:r>
      <w:r>
        <w:rPr/>
        <w:t>TIC files to process. (*.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S_Tic is a handy little program ideal for leaf nodes who do not re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 TIC-type file echos.  This program will loop through all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moving those found to the destination directory, and adding the des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ion from the TIC to a PCBoard directory list.  Each TIC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mported file description also has the file distribution ta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 appended,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/ AREA: PLSLACK        RCVD: 06-21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categorization via PCBFiler rules files VERY simple! 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s useful when the file-age does not reflect the date it appea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 dot is placed as the first character of all imported des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ions.  This is to trigger the companion program TSS_Ver, asl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may be found in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