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TSS Online Services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���������������������������������������������������������������Ŀ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</w:t>
      </w:r>
      <w:r>
        <w:rPr/>
        <w:t>TSS_Cliff   v1.0.0      copyright 1995, Total System Support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����������������������������������������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MSG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        Quiet Mode,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dFile:&lt;file.cmd&gt;    override cmdline with 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O:"&lt;Who is it to&gt;"   default = "Remote M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OM:"&lt;WhozitFrom&gt;"   default = "Cliff ver 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N:&lt;nodeaddress&gt;      To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N:&lt;nodeaddress&gt;      From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UB:"&lt;Subject Line&gt;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ATH:&lt;path to msg di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/CtlA:&lt;kludge line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Body:&lt;body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FLAGS:&lt;se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 flag to overri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             off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               off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            off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                off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ach          off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              off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phan               off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ent Msg        off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             o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                off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              off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        off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Request       off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           off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 Sent Attach off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ent Attach     off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Attach        off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/TN:1:274/1 /FN:1:274/85 /SUB:"JAKE" /FLAGS:k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