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8/95 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other stupid error on my part.  The file if PCBFIDO.CFG, not FIDOPCB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7/95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ms CDC moved the location of where they store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PCB.CFG in PCBOARD.DAT and forgot to tell me.  Shame on you St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, I was just too stupid to not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now handle upto 10000 conferences (QFront's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 a large memory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sped up the orig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the origin and aka selected conferences a little sm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