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Mail (c) 1991 DataBOARD-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hil and Dave's  DataBOARD-][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6) 243-8663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6) 243-8960 USRobotic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3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d Rapids, Mich  49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oblems we had trying to run FidoNet "Continuou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, after every call we would run InterPCB(c) and QMail(c)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is wasn't neeeded since there was no new Echomail. Als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nly run Binkley(c) on our node 2 we had no way of telling  i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had been entered on our Node 1. The purpose of NewMail i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your PCBoard (c)  caller log  and determine if  there is 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hat needs to 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looks for a message that begin with  " Message Enter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ller log.  If you've modifed your PCBTEXT NewMail  wo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ail. NewMail keeps track of the number of lines in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ile called  "HIGHMARK.DAT".  The  file is creat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NewMail was run from. If you delete your caller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GHMARK.DAT" file will  miss the next new message,  but will be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next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il  is meant to be run from a batch file.  NewMail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 errorlevel 3 if there is new echomail.  We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batch  file for you to incorporate into  your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 of how we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Mail C:\Logs\Node2 Local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/D/2/Processing Mail/OUT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/i /e /max:150 /s /pvt /w /f:C:\MSG\Local /p:C:\PCB\MSGS\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/i /e /max:150 /s /pvt /w /f:C:\Msg\Sysop /p:C:\PCB\MSG\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 Scan Pack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Msg\Local\*.Msg   Del C:\Msg\Local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Msg\Sysop\*.Msg   Del C:\Msg\Sysop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to Beg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no warranty or guarantee.  This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This program MAY NOT be commercially reproduced or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.  Including part of a software library  in which the user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.   The author  reserves all rights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Questions, comments or complaints can be sent  to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, phone number or NetMailed to 1:228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Acknowledgment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Mail  - Copyright DataBOARD-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mail    - Copyright.. Greg Daws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CB - Copyright InterZone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 - Registered trademark of Clark Development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