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4, 1991 - Added feature to look for "      Opened Door 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as to add scans for mailer do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mail, Markmail etc.. Just add door n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in your Do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 3, 1991 - First wide are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