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FS* Lucky Thirteen            MsgSWAP v1.01        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-9600 Baud                    by                 (1:273/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5-948-7734)               Chester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 03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SWAP is written in Clipper, S'87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WAP is a simple program intended to import and expor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PCBoard.  There's several others that do a good job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but there's nothing like the control you have when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So I spent a long weekend rolling my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won't do - Let's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for any mail tosser except Qmail by Greg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don't know how the others address 1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port any message other than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port any message unless the "Echo" attribute is true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exported the echo attribute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kill any message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create a new PCBoard MSGS file if on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improve your sex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y attention to the "Locked" field of the PCB message file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will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uild .NDX files so you don't have to use PCB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old .NDX file needs to be present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size of it before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hi bit characters from im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money,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(must!) use file named ORIGIN in your Fid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Msgswap.zip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WAP.DOC 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WAP.EXE   -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WAP.CFG   -   The nasty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-   Example of how I EXPORT mail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PCB.BAT   -   Example of how I IMPORT mail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MBER.BAT  -   Example of how I update LASTMSG.PCB after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 simple matter getting started.  Modify msgswap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your needs.  Format of msgswap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73/730               ; fidonet address 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us\echotoss.log    ; path/name of expor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UDGEON              ; name of fidonet area (used to create echotos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g1\curmudge\       ; path to fido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curmudge\msgs    ; PCBoard path/msg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                  ; name of fidonet area (used to create echotos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g1\pcbnet\         ; path to fido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net\msgs      ; PCBoard path/msg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no blank lines in swapmsg.cfg, comments are O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ehind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 - Your complete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 Complete path + file name of expor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 - Name of the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- Complete path to FidoNe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LINE  - Complete path + file name of PCBoard ms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- Entering msgswap by itself gives you thi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WAP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Swap Bros.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lipper S'87 by Chest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MsgSWAP /g:pathname /i or 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:pathname  = full path + file name for msgsw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= import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= export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SWAP /lm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m:pathname = full path + file name of lastmsg.pcb to adjust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after renumbering FidoNet 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wap /i /g:msgswap.cfg  - To IMPORT mail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wap /e /g:msgswap.cfg  - To EXPORT mail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can be in any order and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Renum or whatever you use to kill off and renu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essage areas you must run the following to update LASTMSG.P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sg /lm:pathname where pathname is complete path to the Fido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as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renumbered my FidoNet areas PCBNET, and Curmudgeon, I'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sg /lm:C:\MSGS1\PCB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sg /lm:C:\MSGS1\CURMUDGEO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n errorlevel of 0 if no mail was processed for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n errorlevel of 1 if mail was processed for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n errorlevel of 2 if the sky i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n errorlevel of 3 if a msgs.ndx error - run PCB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ally aren't needed for anything but the EX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ort log file is created in /e mode.  It's up to you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am I writing stuff like this in Clipper you ask?  Because it'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it!  Like at the dragstrip, you run what you br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9/91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messages are now chr(0) terminated as per FidoNe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routines I was using for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