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E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PPE V1.095 is a program for PCBoard 15.21 BBSs , that alow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Generic Message using Netmail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scans the dBASE Nodelist in PCBoard v15.21, using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riteria like; Zone:Net/Node, Sysop Name, BBS Name, Place &amp;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.:  2:362/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File .....: C:\Gener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, send mail to all nodes starting on 2:362/57 and 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ode with zone or region diferent than 2: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ck option, you can scan only a net or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se the lock option, the PPE will scan until reac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or until you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bine fields to sca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.:  96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.:  J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.:  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File .....: C:\Gener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at case, PPE will scan in net ID 96 , for a sysop with "Jo�o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ame and living in "Lisbo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Lock Region is Unlocked, in that case, PPE only scans ne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ck Zone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........:  2:36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.......:  35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 File ....: C:\Generi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Zone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Region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PPE sends mail to all nodes in fidonet zone 36, placed in lis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MAILER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line -&gt; The path\filename of PCB15.21 nodelist file withou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nd line -&gt; Your Net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PPE and NODEFIND.CFG to same directory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E in your main CMD.LS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ER            110   C:\PCB\PPE\MAIL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