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 ��������� ��������� ��������� �����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۰����� ��۰����� ��۰�����۰�۰�����۰�۰����� ������۰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       ���       ���    ��</w:t>
      </w:r>
      <w:r>
        <w:rPr/>
        <w:t>۰��     �۰��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    ������    ���������</w:t>
      </w:r>
      <w:r>
        <w:rPr/>
        <w:t>۰��������۰�����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۰�     ��۰�     ��۰����� ��۰����� ��۰�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       ���       ���   ���</w:t>
      </w:r>
      <w:r>
        <w:rPr/>
        <w:t>۰��   ���۰��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       ���������</w:t>
      </w:r>
      <w:r>
        <w:rPr/>
        <w:t>۰��    ��۰��    ��۰���������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        ��������� ��     �� ��     �� ���������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erret V1.01 Referenc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c) Copyright 1992, 7th Illusion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leased April 30th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ocumentation written by J.S. Moris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RRET V1.01 Reference Manual, (c) Copyright 1992              Pag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License Agreement . . . . . . . . . . . . . . . . . . . . . . .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Disclaimer of Warranty  . . . . . . . . . . . . . . . . . . . .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Contacting the Author . . . . . . . . . . . . . . . . . . . . .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Introduction  . . . . . . . . . . . . . . . . . . . . . . . . .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 Configuration . . . . . . . . . . . . . . . . . . . . . . . . .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1  Ferret.Ctl . . . . . . . . . . . . . . . . . . . . . . . .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gFiles . . . . . . . . . . . . . . . . . . . . . . . . .  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cbdat . . . . . . . . . . . . . . . . . . . . . . . . . .  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lpath . . . . . . . . . . . . . . . . . . . . . . . . . .  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strList . . . . . . . . . . . . . . . . . . . . . . . . .  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portLst  . . . . . . . . . . . . . . . . . . . . . . . .  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portFmt  . . . . . . . . . . . . . . . . . . . . . . . .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2  Password.Ctl . . . . . . . . . . . . . . . . . . . . . . .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lag . . . . . . . . . . . . . . . . . . . . . . . . . . .  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ddress  . . . . . . . . . . . . . . . . . . . . . . . . .  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ssword . . . . . . . . . . . . . . . . . . . . . . . . .  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CBoard User Name  . . . . . . . . . . . . . . . . . . . .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 Usage . . . . . . . . . . . . . . . . . . . . . . . . . . . . .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1  Command Line Switches  . . . . . . . . . . . . . . . . . .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2  ErrorLevels  . . . . . . . . . . . . . . . . . . . . . . .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  Revision History  . . . . . . . . . . . . . . . . . . . . . . .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RRET V1.01 Reference Manual, (c) Copyright 1992      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License Agre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erret is released under the  Shareware concept.  As such, you m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tribute Ferret freely,  provided you do  not charge copying,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  distribution  fees;  an exception  is  granted  to non-prof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's groups, which are  permitted to charge a  small fee (not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ceed $5.00 U.S.)  for materials, handling,  postage, and gener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verhead.  No other organization is permitted to charge any amou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distribution of copies of the software or documentation, or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lude  copies of  the software  or  documentation with  sales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ir  own products.   You  may not  alter,  modify, or  adap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ftware  or   documentation,  including,   but  not   limited 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nslating,   decompiling,   reverse   assembling,   or  crea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rivative wo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may  use Ferret  free of  charge for  a thirty  day evalu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riod, after  which you are  expected to  register or discontinu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 the  program.   Registration  permits  continued  use  on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ular basis on a single computer.  A registered user may us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on a  different computer, but  may not use  the program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re than  one computer at  the same  time.  Registration includ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censed use of all upgra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 register, send  $15.00 (US  or  CDN) in  check or  money or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yable to  7th Illusion (no  cash please) at  the mailing add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ed bel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Disclaimer of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SOFTWARE AND MANUAL ARE  PROVIDED "AS IS" WITHOUT WARRANTY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 KIND, EITHER EXPRESSED OR  IMPLIED, INCLUDING, BUT NOT LIMI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,  THE  IMPLIED  WARRANTIES OF  MERCHANTABILITY  AND  FITNESS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RPOSE.  THE USER OF THIS  SOFTWARE AND MANUAL ASSUMES ALL RISK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ULD FERRET OR ITS ASSOCIATED DOCUMENTATION PROVE DEFECTIVE,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SUME  THE   COSTS  OF   ALL  NECESSARY   SERVICING,  REPAIR, 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R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Contacting the Auth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tmail and/or E-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donet       1:167/28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rnet      storm.widow@f281.n167.z1.fidonet.or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userve    &gt;INTERNET:storm.widow@f281.n167.z1.fidonet.or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BS           (514) 338-1193, 14400 HS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514) 338-1680, 2400 Gener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rface 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7th Illu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ost Office Box 1334, Station H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ontreal QC, Canad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3G 2N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RRET V1.01 Reference Manual, (c) Copyright 1992       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 have written this manual with the assumption that readers have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sic  understanding  of  fidonet technology.   If  any  terms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clear, you  should review  the documentation  supplied with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nt-end mailer.  SysOps with point setups will find this prog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specially useful in controlling and accounting for file reque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erret enables  System Operators  using PCBoard  with BinkleyTerm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/or  FrontDoor,  to  credit callers  for  their  File Request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ssion passwords may be  assigned and removed automatically ba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several criteria, including  security level.  You can theref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rol F'Req  privileges just as  you would  control downloads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a  minimum of configuration,  Ferret can  be installed with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nutes.  Multi-node installations require little more hassle th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single lin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s herein are shown for standard BinkleyTerm setups.  If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using FrontDoor, I  would appreciate any comments illustra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if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RRET V1.01 Reference Manual, (c) Copyright 1992         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ke  a  moment  to review  your  front-end  mailer configura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erret relies on certain key fields appearing in the lo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inkleyTerm users  may have  to adjust  their LogLevel  setting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inkley.Cfg.  The following values are accept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inkleyTerm V2.50 (and earlier)    LogLevel 2 (and u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inkleyTerm V2.53 (beta)           LogLevel 2 or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a FrontDoor  system the (+),  ($), and (%)  log file charact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st be en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luded within this  archive are two  sample configuration file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rein  after  referred  to  as  'control  files'.   The follow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tions show the configuration of  each.  Please read section 3.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password  assignment carefully,  as this  is the  most flexi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eature of Ferr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1  Ferret.Ct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ach configuration item  is controlled by  a leading keywor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s may be in upper, or  lower case, and must be separat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th at least one space.  Semi-colons are used to comment ou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line of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g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llowing   this   keyword,  you   must   enter   a  comple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th/filename to  your front-end  log file,  and report fil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 may use  a  maximum of  128  entries with  this keyword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king  multi-node configurations  possible.  Entries  to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port  file reflect  record adjustments,  request filenames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 totals.  It  is suggested  you  review this  report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fore delet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gfiles  d:\bt0\log\bt1.log  d:\matrix\ferret\ferret.rp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gfiles  d:\bt0\log\bt2.log  d:\matrix\ferret\ferret.rp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gfiles  d:\bt0\log\bt100.log  d:\matrix\ferret\private.r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ice  that one  or  more report  files  may share  the sa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cb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ter the complete path/filename  to your primary PCBoard.d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.  Ferret  will use  Pcboard's data  file to  gather pat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formation on your userfile,  index files, fsec, and minim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RRET V1.01 Reference Manual, (c) Copyright 1992          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wnload security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cbdat    d:\pcb0\pcboard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l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plete path/filename of download path list file.  This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identical  to Pcboard's dlpath.lst  file.  In  fact, it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pected  you  use  the   same  one  specified  in  Pcboard'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figuration.  Paths listed within this file are entered o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er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:\Main\Up\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:\Main\DiskFile\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:\Main\DiagUtil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CBoard  offers  an extra  feature,  called  dlpath indexing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se index filenames  are entered in  your dlpath.lst with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eading percent sig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:\Main\Up\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:\Main\DiskFile\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%F:\Cd-Rom.Id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erret does NOT need, or  use these index files.  Ferret on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s  path information  to recognize  files belonging  to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BS.   If you  use index  files,  create another  dlpath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pressly for Ferr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lpath    e:\locl\main\dirs\dlpath.l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lpath    e:\locl\alde\dirs\cd-rom.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e; there is a limit of 128 possible dlpath key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erret  also   supports  the   practice  of   assigning  FRE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wnloads.  After scanning your download paths, and finding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tch, Ferret  will investigate  your fsec  file for possi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RRET V1.01 Reference Manual, (c) Copyright 1992             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ceptions.  Your fsec contains path, filename, security,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ssword information.  Ferret ignores security, and any oth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ssword than 'FREE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str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ster password control path and filename.  It is referred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s the 'Master' password file  since it's values are export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other text  files.  Nodelist compilers  would then use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ported information  to assign session  passwords withi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de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strlist  d:\matrix\ferret\password.ct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port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th/filename  used  to  export  nodelist  information.   ie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ddress, password,  etc.  The  format this  information tak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y be configured with the exportfmt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portlst d:\matrix\nodelist\xlaxnode.pw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the  case of  XlaxNode, one  of the  more popular nodeli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pilers,  this  external password  file  also  specified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XlaxNode's control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de           1:167/28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ortWork       H:\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uffers        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yList         Points.L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gres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ForceSc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pdate         XlaxDiff.Exe /C /E=D:\Matrix\Nodediff\Nodedif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lZon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sswordFile   XlaxNode.Pw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;              ^^^^^^^^^^^^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ents       Nodelist.Cm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por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ersion7       Userli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portFm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ach node listed  in the Master  list may be  exported to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ternal password file, outlined above.  The format which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ported  information takes  is  controlled by  three macro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RRET V1.01 Reference Manual, (c) Copyright 1992             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@address@,  @password@,  and  @name@.   Other  values  may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cluded and would be transferred relative to the macr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; XlaxNode's password file form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portfmt @address@ @password@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; Imaginary sample with leading keyword and trailing flag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portfmt Password @address@ @password@ F:N A:Y L: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RRET V1.01 Reference Manual, (c) Copyright 1992             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2  Password.Ctl - Master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l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%    Export  user information  if  his access  is  higher, 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qual,   to  the   d/l   security  level   specified  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CBoard.Dat.   This  flag would  be  useful  for system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djusting user  levels, and  want to  cut a  node's fi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quest privileges when his access drops too 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#    Instructs  Ferret  to  ignore   a  users  access  level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though, the  user _must_  have an  record in  the us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, otherwise his information is not ex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  Always export  information.  The users  access level, 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ther he has  a record in  the userfile is irrelevant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  would  suggest  this  flag  for  fidonet  nodes.  You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ouldn't  want to  compromise  security for  netmail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chomail trans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se flags control the exporting of information for nodeli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pilers only.  All listed users  will be credited for thei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wnloads regardless (providing they have a userfile reco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inkleyTerm  users can  control  F'Reqs with  a  three tier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figuration.   As   the  following   example  shows,  thre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fferent   'Okfile'   statements   are   used.    The   la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'ProtReqList' makes  all BBS  archives accessible  to system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th  passwords.  'KnownReqList'  would  _not_ list  BBS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ths.   Using the  '%' flag,  you  can therefore  remove BB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chive privileges from users  who's level has dropped bello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download command secu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qOnU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xReq         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xTime        3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xBytes       10000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kfile         D:\Matrix\Freq\NormlReq.L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vail          D:\Matrix\Freq\f167_281.L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bout          D:\Matrix\Freq\About281.Tx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qTemplate    D:\Matrix\Freq\Bad_Freq.Tp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nownReqLim    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nownMaxTime   4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nownMaxBytes  20000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nownReqList   D:\Matrix\Freq\KnownReq.L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tReqLim     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tMaxTime    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RRET V1.01 Reference Manual, (c) Copyright 1992              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tMaxBytes   50000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tReqList    D:\Matrix\Freq\ProtdReq.L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twork address used  by remote system.   This address may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s  complete as  you wish.   Ferret will  recognize differe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mains,   zones,  etc.   provided   you  enter   the  prop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67/28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:167/28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:167/281.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:167/281@fidonet.or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:167/281.10@fidonet.o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ss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ssion password compiled in nodelist (max. 8 cha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CBoard User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ame used  in pcboard user  file (max. 25  chars).  No matt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at flag you assign a  node, Ferret will always credit user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their file requests.  Provided  they have a record i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rfile, of cour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l Address            Password PCBoard User 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 ------------------ -------- 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1:167/0            xxxxxxxx Steve Monte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1:167/90           xxxxxxxx Renald Loign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1:167/121          xxxxxxxx Andre Coulom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1:167/133          xxxxxxxx Steve Monte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1:167/141          xxxxxxxx Denis Greni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1:167/166          xxxxxxxx Shawn O'Conn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1:167/176          xxxxxxxx Renald Loign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1:167/179          xxxxxxxx Sylvain Au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1:167/208          xxxxxxxx Alex Muprh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1:167/237          xxxxxxxx Frederic Hut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1:167/620          xxxxxxxx Steven Dworz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  Bellow are point addresses.  Session passwords are not assign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  if their security level would disallow downloads on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%  1:167/281.100      xxxxxxxx Tomy Hook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%  1:167/281.101      xxxxxxxx Marc Sav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RRET V1.01 Reference Manual, (c) Copyright 1992              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 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execute  Ferret, simply enter  it's name followed  by a comm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switch, and the control  path/filename.  You should _not_ ru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erret while PCBoard  and/or your front-end  mailer is loaded. 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have  a midnight maintenance  run where all  nodes are downed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would be an ideal occasion to execute Ferr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:\FERRET&gt;Ferret.Exe /cFerret.Ct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running Ferret, you should delete or rename the log files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front-end mai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 /// Begin Ferret Exec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d\Matrix\Ferr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erret.Exe /cFerret.Ct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 /// Keep BinkleyTerm log file back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d\Bt0\Lo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yNbr.Com If Exist Bt*.Log Ren Bt*.Log Bt*.@#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 /// Kill log files older than 3 d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k.Exe /D;3/F;Bt*.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1  Command Line Swit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nd line  arguments are  preceded by  a forward  slash,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witch  character,  and  it's  value.   Only  one  switch 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urrently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    Configuration file name and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2  Error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erret should always exit with an errorlevel of zero.  If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ttempt to execute Ferret while PCBoard and/or your mailer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unning, it will  most definitely exit with  one of the err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des bel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RRET V1.01 Reference Manual, (c) Copyright 1992              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5)  Error writing to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4)  Error reading from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3)  Unexpected EOF or out-of-sy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CBNDX  files  do  not   match  your  user  file.   Loa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CBoard's System Manager and re-create the index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2)  Array bounds exc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o  many  'LogFiles'  or  'DlPath'  keywords  have be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ntered in Ferret's control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1)  Error openin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  have specified  and incorrect  path or  filename 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erret's control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0) 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RRET V1.01 Reference Manual, (c) Copyright 1992              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  Revision 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Version 1.0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eleased April 30th, 19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nor fix to address scan routine for BinkleyTerm V2.53 (bet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cause  Binkley 2.53  adds an  extra  line of  text to  the F'Req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ssion block, you _must_ set LogLevel  to 2 or 3.  Prior vers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y use a LogLevel value of 2 or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Version 1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eleased April 20th, 19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itial 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