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ocumentation file from another PPE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o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, by Rob Westbroo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 Coun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y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) 256-9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Rob Westbr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mail: 1:361/212 (Crash Mai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oster is a clone of VBBS BBS Software's autopost feature.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 a message of up to three lines, that may be rea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pon login or from any menu. There is a maximum of fou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oldest is at the top and the most recent at the bottom.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entered, the old ones are rotated off. It's also a great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reach those users who never read thei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oster was written with PPLC 3.10. It will not work with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ough hard drive space to install AutoPoster. The PPE and it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10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though not necessary, it is recommended that you put this PP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 into a seperate directory. This makes it easier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PE. It also helps avoid potential conflicts with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y have filenames the same as AutoPost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Poster, follow the steps listed below. This PPE install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ready to use it in just a few min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re are two ways to use AutoPoster. It can be ran as a Conferenc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or display on login. It can also be installed into the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from the main menu or any other menu. I use it both ways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it when logs in and he can also access 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the installation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for this program to you CMD.LST. This i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File Locations | Configuration Files. It is in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MD.LST" file. Position the cursor over this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. Then press ALT-I to insert a new command. En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    CHARGE PER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         ===       ==========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OST         0         0      0          ..\PPE\AUTOPOST\AUTOPOST.P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^^^^^^         ^         ^      ^          ^^^^^^^^^^^^^^^^^^^^^^^^^^^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 Security    How you wish       The COMPLET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     required   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    to use PPE  user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a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y system set up so that a user is always in Conference #0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pon login. I use the main board's Conference Intr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after login. You may have to modify this installa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oard Conference Intro File is found under PCBSETUP |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Move down and highlight the file name at "Name/Lo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tro File." Press F2. If you have a conference intro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If not, you'll be asked "Press ENTER to continue.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utoPoster can be entered at the top or bottom of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le. Enter ! followed by the complete path to the AutoPoster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entry, I find everything works better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blank lines between th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FIRST\FIR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now ready for use. This would be a good time to lo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st s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the ability to have more than f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 also plan to add a sysop defined "twit filter",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to run this version of AutoPoster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However, a donation of $5 will be welcom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of use to you. This will help continu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, which I hope will become a broader utility.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3 Woodw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ry, MS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doNet member, I recieve both PCBoard support echoes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. I can also be reached via Fido crash mail at 1:361/212.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routed netmail so crash mail is the only way to me. I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Internet E-Mail as rew1@ahs.aberdeen.k12.ms.us.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and any suggestions you may have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AutoPoster can be Fido FREQed at anytime except ZM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/212 with the MAGIC name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utoPo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