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Find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pyright (C) 1995, by Rob Westbrook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ll Rights Reserv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ming and Documentation by Rob Westbr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nroe County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mory, Mississip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(601) 256-91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Zoom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ysop: Rob Westbroo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etmail: 1:361/212 (Crash Mail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Find is a nodelist search utility. It takes a FidoNet address as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arches for the BBS information. If the address is found in the node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name, location, sysop name, and BBS phone number is displayed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net address as input, and displays all the BBSs in that net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BBS's phone number, location, and sysop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Find is very useful to the sysop who sends netmail frequently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BBS's users who use Fido echoes regularly. They can search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other echo participants by the Fido addresses they see in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r FROM: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PCBoard 15.2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Find was written with PPLC 3.10. It will not work with PCBoar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15.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Enough hard drive space to install FidoFind. The PPE and it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about 15k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Although not necessary, it is recommended that you put this PP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files into a seperate directory. This makes it easier to upd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the PPE. It also helps avoid potential conflicts with other P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may have filenames the same as FidoFind'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FidoFind, follow the steps listed below. This PPE install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hould be ready to use it in just a few min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the archive into it'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the FIDOFIND.DAT file. This is a file that only has one line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 to your NODELIST directory. This should be exactly as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PCBSetup | Fido Configuration | File and Directory Configuration |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 of Nodelis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E:\PCB\NODELIST\    &lt;------ the trailing backslash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d the command for this program to you CMD.LST. This is fou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Setup | File Locations | Configuration Files. It is in the "Name/Lo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CMD.LST" file. Position the cursor over this file nam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to edit. Then press ALT-I to insert a new command. Enter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        SEC       CHARGE PER         PPE/MNU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N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          ===       ==========        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DOFIND         0         0      0          ..\PPE\FIDOFIND\FIDOFIND.PP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^^^^^^^^         ^         ^      ^          ^^^^^^^^^^^^^^^^^^^^^^^^^^^^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you  Security    How you wish       The COMPLETE path to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     required    to char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PE     to use PPE  users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E is now ready for use. This would be a good time to login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test sp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I hope to add support for using wildcards in the inpu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of BBSs may be displayed. I also want to add the ability to sear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area code, BBS name, and sysop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gistration required to run this version of FidoFind. I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use. However, a donation of $5 will be welcome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be of use to you. This will help continue the develop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Find, which I hope will become a broader utility. Donations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b Westbr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03 Woodward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mory, MS 38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doNet member, I recieve both PCBoard support echoes.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ither. I can also be reached via Fido crash mail at 1:361/212. My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support routed netmail so crash mail is the only way to me. I also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ched via Internet E-Mail as rew1@ahs.aberdeen.k12.ms.us. I'd be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from you and any suggestions you may have for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copy of FidoFind can be Fido FREQed at anytime except ZM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61/212 with the MAGIC name FIDO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FidoFin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