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 I D O L I S T  P P E  V E R S I O N  1 .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ritten by Robert Pa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Op of The ACCESS Network�West (619)247-181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LIST is a quick FIDO nodelist search util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rote for my board at the request of users who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 another FIDO site across the country.  Since the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list is very limited in information, it only search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code.  It is very simple to use and only requir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parameters.  See setup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LIST.PPE  - This is the main program that does the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LIST.DOC  - Program Document.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LIST.DBF  - Sampl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LIST.CFG  -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FRM  - FRE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- BBS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15.21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PE may be loaded as a command in your CMD file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I did it.  You must pass one parameter to the PP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ing it.  This it the configuration file to rea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you to use the same PPE file for more then on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my case I carry FIDO &amp; Paul Revere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LIST.PPE uses the same database created by PCBNLC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have your configuration file point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you store your NODELIST.DBF file in, and ev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file, however (this is important) DO NOT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 FILE NAME AS PCBNLC.EXE CREATES.  If you do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 written by this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t FIDOLIST.PPE and your configuration file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w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ify your configuration file to your need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s in the s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ll the PPE in your CM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C:\PCB\PPE\FIDO\FIDOLIST.PPE FIDO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 on and test it out.  The first time it is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create it's index file.  If your database is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 (like the FIDO) it may take a couple of min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 the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registration fee for this one, all I ask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fill out the registration form, put a stamp on it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to me so I can see who is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joy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ncounter any problems you may call my boa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: The ACCESS Network (619)247-1816 USR D/S 28.8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