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S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Merl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Merlin  Systems, Inc.  All  rights reserved. 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his manual are  copyrighted and all rights are  reserved by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  No part of  the contents  of this manual  may be 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any form or by  any means without the written 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Systems,  Inc.  does  not  assume  any  liability  arising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use  of any  products described  herein.   Merlin Systems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erves the  right to  make changes in  any products 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.....................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rectory services works  .....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...........................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 .........................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ormat  ...............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s  ..............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...............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eless Advertising  ..........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 .....................................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 ..........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er 1.00 - October 14, 1992                                      Page 1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rvices (DS) is  a brand new concept  for FidoNet.  It  allows users</w:t>
      </w:r>
    </w:p>
    <w:p>
      <w:pPr>
        <w:pStyle w:val="PreformattedText"/>
        <w:bidi w:val="0"/>
        <w:jc w:val="left"/>
        <w:rPr/>
      </w:pPr>
      <w:r>
        <w:rPr/>
        <w:t>from other systems to  query your system  for your user  names.  Before  a user</w:t>
      </w:r>
    </w:p>
    <w:p>
      <w:pPr>
        <w:pStyle w:val="PreformattedText"/>
        <w:bidi w:val="0"/>
        <w:jc w:val="left"/>
        <w:rPr/>
      </w:pPr>
      <w:r>
        <w:rPr/>
        <w:t>from another system would  have to send a  message to 'sysop @  &lt;yournpde&gt;' and</w:t>
      </w:r>
    </w:p>
    <w:p>
      <w:pPr>
        <w:pStyle w:val="PreformattedText"/>
        <w:bidi w:val="0"/>
        <w:jc w:val="left"/>
        <w:rPr/>
      </w:pPr>
      <w:r>
        <w:rPr/>
        <w:t>ask you the  question if  you had 'John  Smith' as  one of  your users, and  if</w:t>
      </w:r>
    </w:p>
    <w:p>
      <w:pPr>
        <w:pStyle w:val="PreformattedText"/>
        <w:bidi w:val="0"/>
        <w:jc w:val="left"/>
        <w:rPr/>
      </w:pPr>
      <w:r>
        <w:rPr/>
        <w:t>'John' spelled his last  name as 'Smith' or  'Smyth'.  DS fully  automates this</w:t>
      </w:r>
    </w:p>
    <w:p>
      <w:pPr>
        <w:pStyle w:val="PreformattedText"/>
        <w:bidi w:val="0"/>
        <w:jc w:val="left"/>
        <w:rPr/>
      </w:pPr>
      <w:r>
        <w:rPr/>
        <w:t>process by  eliminating  the need  for  human  intervention much  like  AreaFix</w:t>
      </w:r>
    </w:p>
    <w:p>
      <w:pPr>
        <w:pStyle w:val="PreformattedText"/>
        <w:bidi w:val="0"/>
        <w:jc w:val="left"/>
        <w:rPr/>
      </w:pPr>
      <w:r>
        <w:rPr/>
        <w:t>automated the job of echomail mainta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W DIRECTORY SERVICE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scans your netmail area for  messages addressed to it.  Upon  finding such a</w:t>
      </w:r>
    </w:p>
    <w:p>
      <w:pPr>
        <w:pStyle w:val="PreformattedText"/>
        <w:bidi w:val="0"/>
        <w:jc w:val="left"/>
        <w:rPr/>
      </w:pPr>
      <w:r>
        <w:rPr/>
        <w:t>message it  will process  it according  to the  commands   found the  message's</w:t>
      </w:r>
    </w:p>
    <w:p>
      <w:pPr>
        <w:pStyle w:val="PreformattedText"/>
        <w:bidi w:val="0"/>
        <w:jc w:val="left"/>
        <w:rPr/>
      </w:pPr>
      <w:r>
        <w:rPr/>
        <w:t>subject line.  The following are a list of currently available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 send  back   a  sysop-defined   message  detailing   D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&lt;field&gt; &lt;operation&gt; &lt;valu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nd back a list of users that fit the qu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ield&gt; is the name of a users record field (ex. name or ci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operation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 - &lt;value&gt; equals &lt;fie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- &lt;value&gt; is in &lt;field&gt; (string field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       - &lt;value&gt; is less than &lt;field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- &lt;value&gt; is greater then &lt;fie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- &lt;value&gt; doesn't equal &lt;fie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configuration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uration 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ocation and filename of the text  file that contains D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keywords that DS looks for in its configuration file, and</w:t>
      </w:r>
    </w:p>
    <w:p>
      <w:pPr>
        <w:pStyle w:val="PreformattedText"/>
        <w:bidi w:val="0"/>
        <w:jc w:val="left"/>
        <w:rPr/>
      </w:pPr>
      <w:r>
        <w:rPr/>
        <w:t>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&lt;location&gt; [-$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NetMail is  kept.  If you include  the -$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will read in the netmail area as a  Squish-style message bas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2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cation&gt; for  squish-style netmail  is  actually a  location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You can have multiple NetArea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ation and filename of a  display that holds the  templ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isplay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he first character if a tilde (~), then  the first lin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line and the next lines are the display header, if no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 is taken as the repea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repeating lines,  you may  place field  variables.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have a syntax o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&lt;variable&gt;[:&lt;max display leng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ver a  field variable  is found,  it will  be replac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the current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vour &lt;flavour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vour  that  a  reply  message  will  have.  Possible  flav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     - Purge the message after its has been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- This is needed for FrontDoo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     - Hold the mail for pi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R       - Return receipt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       - Immediate sending (FrontDoor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   - Direct sending (FrontDoo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HEADER &lt;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in the users files that the header contai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a fixed record that is placed at the beginning of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LENGTH &lt;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per user recor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purge the  requesting  message.   The  requesting mess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by a Revd flag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&lt;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(s) that DS will respo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and filename  of the users file.   This file 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the system's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&lt;filename&gt; | @&lt;origi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include a  filename  here, DS  will place  that  file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message's footer.  If  you place an @ followed  by an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DS will place this line as an origi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3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@Merlin Systems 613-236-1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igin: Merlin Systems 613-236-1138 (1:163/50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ply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and  filename of  a text  file that  is sent  back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has request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&lt;node&gt; [node [node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address (4D) and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and name of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.&lt;variable&gt; &lt;position&gt; [length] &lt;ty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are sysop-definable.  They define which 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are accessible by 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&gt; is the name of the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sition&gt; is the position in the record (based from zero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ngth] is the length of the field (for string types on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is th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for a string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for a pascal string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for an unsigned integer field (2 bytes, 0 to  65535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or an integer field (2 bytes, - 32767 to 32767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or a floating poi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 bytes, 3.4 * (10^-38) to 3.4 * (10^38)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for a short unsigned integer (1 byte, 0 to 255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for a long integer (4 bytes, -2,147,483,647 to 2,147,483,6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'USERS Format' sectio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: &lt;string&gt;    Words  inside  of  less-than  and  greater-than  sign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that must b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]    Parameters inside square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The vertical bar represents an O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 some formats of  various BBS'.   You can include  up to</w:t>
      </w:r>
    </w:p>
    <w:p>
      <w:pPr>
        <w:pStyle w:val="PreformattedText"/>
        <w:bidi w:val="0"/>
        <w:jc w:val="left"/>
        <w:rPr/>
      </w:pPr>
      <w:r>
        <w:rPr/>
        <w:t>sixteen (16) fields, and you  do not have to  include all of the  listed below.</w:t>
      </w:r>
    </w:p>
    <w:p>
      <w:pPr>
        <w:pStyle w:val="PreformattedText"/>
        <w:bidi w:val="0"/>
        <w:jc w:val="left"/>
        <w:rPr/>
      </w:pPr>
      <w:r>
        <w:rPr/>
        <w:t>Replace  the  db.xxxxx  definitions   in  your  configuration  file   with  the</w:t>
      </w:r>
    </w:p>
    <w:p>
      <w:pPr>
        <w:pStyle w:val="PreformattedText"/>
        <w:bidi w:val="0"/>
        <w:jc w:val="left"/>
        <w:rPr/>
      </w:pPr>
      <w:r>
        <w:rPr/>
        <w:t>appropriate BBS' us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ength     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name        0 25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city        25 24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dataphone   61 13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phone       74 13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datelaston  87 6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timelaston  93 5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4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evel       107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timeson     108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comment1    123 30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comment2    153 30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2.04 &amp;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ength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name        0 36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city        36 26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dataphone   78 13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homephone   91 13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astime     104 6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astdate    110 9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seclevel    132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timeson     134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1 &amp; Opus 1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ength  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name        0 36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city        36 36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alias       72 21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phone       93 15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timeson     128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ard 1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ength      ?????   &lt;- Can someone fill this i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name        0 21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realname    21 21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phone       63 12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laston      73 10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age                 &lt;- di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sex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note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city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street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zipcode   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occupation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.computer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per line...........................256</w:t>
      </w:r>
    </w:p>
    <w:p>
      <w:pPr>
        <w:pStyle w:val="PreformattedText"/>
        <w:bidi w:val="0"/>
        <w:jc w:val="left"/>
        <w:rPr/>
      </w:pPr>
      <w:r>
        <w:rPr/>
        <w:t>DS names......................................10</w:t>
      </w:r>
    </w:p>
    <w:p>
      <w:pPr>
        <w:pStyle w:val="PreformattedText"/>
        <w:bidi w:val="0"/>
        <w:jc w:val="left"/>
        <w:rPr/>
      </w:pPr>
      <w:r>
        <w:rPr/>
        <w:t>Characters in a DS name.......................36</w:t>
      </w:r>
    </w:p>
    <w:p>
      <w:pPr>
        <w:pStyle w:val="PreformattedText"/>
        <w:bidi w:val="0"/>
        <w:jc w:val="left"/>
        <w:rPr/>
      </w:pPr>
      <w:r>
        <w:rPr/>
        <w:t>Characters in Squish Log File location/name...79</w:t>
      </w:r>
    </w:p>
    <w:p>
      <w:pPr>
        <w:pStyle w:val="PreformattedText"/>
        <w:bidi w:val="0"/>
        <w:jc w:val="left"/>
        <w:rPr/>
      </w:pPr>
      <w:r>
        <w:rPr/>
        <w:t>Number of a.k.a's (including primary node)....32</w:t>
      </w:r>
    </w:p>
    <w:p>
      <w:pPr>
        <w:pStyle w:val="PreformattedText"/>
        <w:bidi w:val="0"/>
        <w:jc w:val="left"/>
        <w:rPr/>
      </w:pPr>
      <w:r>
        <w:rPr/>
        <w:t>Number of netmail areas.......................6</w:t>
      </w:r>
    </w:p>
    <w:p>
      <w:pPr>
        <w:pStyle w:val="PreformattedText"/>
        <w:bidi w:val="0"/>
        <w:jc w:val="left"/>
        <w:rPr/>
      </w:pPr>
      <w:r>
        <w:rPr/>
        <w:t>Number of fields in a users file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5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iece  of software  is being  distributed as  ShareWare.   If  you use  it</w:t>
      </w:r>
    </w:p>
    <w:p>
      <w:pPr>
        <w:pStyle w:val="PreformattedText"/>
        <w:bidi w:val="0"/>
        <w:jc w:val="left"/>
        <w:rPr/>
      </w:pPr>
      <w:r>
        <w:rPr/>
        <w:t>regularly or within a commercial  environment, you must register it  by sending</w:t>
      </w:r>
    </w:p>
    <w:p>
      <w:pPr>
        <w:pStyle w:val="PreformattedText"/>
        <w:bidi w:val="0"/>
        <w:jc w:val="left"/>
        <w:rPr/>
      </w:pPr>
      <w:r>
        <w:rPr/>
        <w:t>$25.00 (CAN$), or the equivalent in another currency, to the  address below.  I</w:t>
      </w:r>
    </w:p>
    <w:p>
      <w:pPr>
        <w:pStyle w:val="PreformattedText"/>
        <w:bidi w:val="0"/>
        <w:jc w:val="left"/>
        <w:rPr/>
      </w:pPr>
      <w:r>
        <w:rPr/>
        <w:t>dont work for you, nor do I work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ShareWare program, Merlin  Systems and Roy Pereira do  not take any</w:t>
      </w:r>
    </w:p>
    <w:p>
      <w:pPr>
        <w:pStyle w:val="PreformattedText"/>
        <w:bidi w:val="0"/>
        <w:jc w:val="left"/>
        <w:rPr/>
      </w:pPr>
      <w:r>
        <w:rPr/>
        <w:t>responsibility for this program's behavior.  Any bug reports  should be sent to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, AreaFix, and  Fido are  trademarks of  their respective  manufacturers.</w:t>
      </w:r>
    </w:p>
    <w:p>
      <w:pPr>
        <w:pStyle w:val="PreformattedText"/>
        <w:bidi w:val="0"/>
        <w:jc w:val="left"/>
        <w:rPr/>
      </w:pPr>
      <w:r>
        <w:rPr/>
        <w:t>DIRSER is copyrighted by Roy Pereira and Merlin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AMELESS 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out for Merlin System's new revolutionary new email gatew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GateNet' will support the following emai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   ccMail          FidoNet (Msg/Squish/Pk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       Novell MHS      Comterm    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 able to seamlessly  exchange email to and  from any of  the abov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modu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Mail                  CE Software's Quick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.400                           3Com + E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format                      Squ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dson gener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-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lin Systems,  Inc.   is pleased  to announce  that they  will be  releasing</w:t>
      </w:r>
    </w:p>
    <w:p>
      <w:pPr>
        <w:pStyle w:val="PreformattedText"/>
        <w:bidi w:val="0"/>
        <w:jc w:val="left"/>
        <w:rPr/>
      </w:pPr>
      <w:r>
        <w:rPr/>
        <w:t>PCB-MHS on September 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-MHS will also be debuted in Denver at the ONE BBSCON on August 13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-MHS is an e-mail gateway software package that  will gateway messages from</w:t>
      </w:r>
    </w:p>
    <w:p>
      <w:pPr>
        <w:pStyle w:val="PreformattedText"/>
        <w:bidi w:val="0"/>
        <w:jc w:val="left"/>
        <w:rPr/>
      </w:pPr>
      <w:r>
        <w:rPr/>
        <w:t>Clark Development's PCBoard BBS software to Novell's MHS.  Price will be 249.00</w:t>
      </w:r>
    </w:p>
    <w:p>
      <w:pPr>
        <w:pStyle w:val="PreformattedText"/>
        <w:bidi w:val="0"/>
        <w:jc w:val="left"/>
        <w:rPr/>
      </w:pPr>
      <w:r>
        <w:rPr/>
        <w:t>US$ which  will  include  gateway  software, setup  &amp;  configuration  software,</w:t>
      </w:r>
    </w:p>
    <w:p>
      <w:pPr>
        <w:pStyle w:val="PreformattedText"/>
        <w:bidi w:val="0"/>
        <w:jc w:val="left"/>
        <w:rPr/>
      </w:pPr>
      <w:r>
        <w:rPr/>
        <w:t>printed manual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features of PCB-MH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tification of Pcboard Users of new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conversion of users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orks on Personal and Network versions of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l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6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ffortless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tup program that incudes text windows and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ultiple PCBoard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Handles MHS-70 and Pcboard 1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x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xBase is a  front-end for viewing/editing of  dBase/Clipper/Foxpro database</w:t>
      </w:r>
    </w:p>
    <w:p>
      <w:pPr>
        <w:pStyle w:val="PreformattedText"/>
        <w:bidi w:val="0"/>
        <w:jc w:val="left"/>
        <w:rPr/>
      </w:pPr>
      <w:r>
        <w:rPr/>
        <w:t>files.  It allows PCBoard to shell out and run a dBase-li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ultiple open database files with multipl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le to run standard dBase-lik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tegrated Configuration Environment with program editor,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 and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Handles dBase III+, dBase IV, Clipper, Foxpro 2.0 data file and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 1-8 plus local-onl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On-screen multi-page forms and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    Roy Perei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:         Merlin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3043, Station "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tawa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1Y 4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&amp; Fax:      613-236-1481 (v.32bis &amp; 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        613-236-1138 (only available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  roy.pereira@merlin-systems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:           uunet!mersys!roy.perei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:            rpereira @ me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     Roy Pereira at 1:163/5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FREQ DIRSER for the latest version of Directory Servic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good piece of software needs support by the author.   Support is provided</w:t>
      </w:r>
    </w:p>
    <w:p>
      <w:pPr>
        <w:pStyle w:val="PreformattedText"/>
        <w:bidi w:val="0"/>
        <w:jc w:val="left"/>
        <w:rPr/>
      </w:pPr>
      <w:r>
        <w:rPr/>
        <w:t>at any of the addresses as stated in the "Addresses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7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a  bug report,  please include  the MEMCHECK.LOG  file that  is</w:t>
      </w:r>
    </w:p>
    <w:p>
      <w:pPr>
        <w:pStyle w:val="PreformattedText"/>
        <w:bidi w:val="0"/>
        <w:jc w:val="left"/>
        <w:rPr/>
      </w:pPr>
      <w:r>
        <w:rPr/>
        <w:t>created when you set the environment variable MEMCHECK to yes.  You should also</w:t>
      </w:r>
    </w:p>
    <w:p>
      <w:pPr>
        <w:pStyle w:val="PreformattedText"/>
        <w:bidi w:val="0"/>
        <w:jc w:val="left"/>
        <w:rPr/>
      </w:pPr>
      <w:r>
        <w:rPr/>
        <w:t>include your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8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ORM (PRODUCT: DIR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 :__________________   Fax  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ID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D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ID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400 ID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oftware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er/Scanner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escription                                Quantity              Price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irectory Services (DirSer)                _________ @ 25.00  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Net Total     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nadian residents please add 7% GST. (GST No. 129636346)     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Total     ____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Please make checks payable to "Merlin Syst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Ser 1.00 - October 14, 1992                                      Page 9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