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Runner 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Data Systems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Runner  is shareware. In order to continue using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you must purchase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eatures of your version of Base Runner working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gibility for free and/or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%  off  your  next purchase of  any 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Runner can be regis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U.S. funds for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Canadian funds for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n order form in with 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ne in an order with your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e form on the following pag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 Jarvis St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G 5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all  cheques  and  money  orders  payable  to  Comp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Your key can  be  either (snail) mailed 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file attach if you have a vali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THANK YOU for registering.  Base Runner 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ny products we have in production, and all tak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novative approach to modem communications. We welcom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try these programs out once they become availabl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of  software  that  keeps  us  producing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.  Thank you again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Runner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gistration  of this product the customer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on The Lakeside BBS at (905)-728-5887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er  also receives 10% off of the purchase of any on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 releases.  The customer also  agre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software at your own risk.  Although we do our b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 it  is fully bug tested, nobody's perfect.   W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 for  damages incurred by the use or mis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We do not warrant that this software will  me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 or  that  the operation of  the  softwa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Send me a registration key for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 Prov/State: _______ PC/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   BBS 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: ______________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regist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50,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40,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redit Card(Please fill i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 Dat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receive my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ostal System Regular($3.50 s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FidoNet CrashMail(Specified Address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hone ordering, please call (905)721-8944. Ha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ready when you call to speed up process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ds for orders must be prepaid. At the time of recei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functional key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