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 Runner, Copyright (C)1994-95, CompuData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 is offering a special price on Base Runner while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. This cycle should last up until January 1'st, 1996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become a registered user at a reduced pric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running the release version and are willing to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details of Base Runne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lies to you, you may ignore the regular price listed 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pay only $30(American),$40(Canadian or others). Afte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the regular price applies.(Please phone for prices on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a free copy by being a beta tester for CompuData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ed group but sometimes someone drops out leaving room for on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may become a facter so the application is not gau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cceptance but please drop us a line, we may ne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 may netmail us directly or call the voice line(BASERUN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support sites in cas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