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system online, do not use the install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r existing configurations. This install is designed for a O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After that, you may use the utility program to adopt new ba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 install works fine and will assist you in g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narc the archive into a sub directory and then run the instal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wipe out the original directory, if you wish. Your new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estination directory with inputs about your system. The inst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ing developed and is probably the weakest link in the packag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quite sufficient. By being developed we mean that we feel it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ore ground than it does without pester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ck up your Base Runn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the archive into your Base Runner directory. If your scree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same as the distribution disk and are in this directory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overwrite them, so when prompted to overwrite them, s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y "Y" to all other files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ie into an echomail conference called COMPUDATA for more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ecause I could not convince many people to test anything other than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uring the "closed" beta, I am counting on the public to help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g reports on the requesting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ata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