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File for Base Runner, Copyright(C)1994-95 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Wide Beta 1. Released Oct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Beta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swapping code implemented leaving only 1K in memor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s. This should satisfy all those memory guzzling Virus Scan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ole new file processing look and feel. The now familiar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DOS output is no longer. This was to accomodate abov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Now the screen clears and the file goes through all th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screen is restored, showing you the new valu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pplicable in requests while importing files(they go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rocess) and also in Orphan(Adoptions) Checking whil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ield in Cfg-&gt;File Areas-&gt;Editing called Uploads. Tell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er whether or not to process user uploads into that file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 program now refreshes the status line after file area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pplies to new adds(Alt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ield to the config program in the nodes databa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you see "Days to keep?". This tells Base Runner how man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attach TICs and files before deleting them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nly feature, it is available to all Base Runn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file attach and the attach message are removed from dis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f 0 in this field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