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 �  � � � �� �� � � ��� � � � � �  � � � � � ���� �</w:t>
      </w:r>
      <w:r>
        <w:rPr/>
        <w:tab/>
        <w:t>� �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</w:t>
        <w:tab/>
        <w:t>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� � � �</w:t>
      </w:r>
      <w:r>
        <w:rPr/>
        <w:tab/>
        <w:t>� � � �     � ��� � �� ��� � � �  � �</w:t>
        <w:tab/>
        <w:t>� �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</w:t>
      </w:r>
      <w:r>
        <w:rPr/>
        <w:tab/>
        <w:t>��� ���     ������� �������� ���  ���</w:t>
        <w:tab/>
        <w:t>���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�� � � � � � ����� �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�   � �   ����� �   � �   � ���Ŀ � �</w:t>
        <w:tab/>
        <w:t>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   ���   �������   ���   ������� ���</w:t>
        <w:tab/>
        <w:t>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 Runner,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WARNING  WARNING WARNING WARNING 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 NOT FREE.  We support the  shareware con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you  to try this program  out , but FULLY 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us  in making this program everything  it can b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that CANNOT be done if you do not regist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! This is NOT an option! You are entitl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 not more than 30 days at which time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either  delete  it</w:t>
        <w:tab/>
        <w:t>from  your  system(s)  or  register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to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s,echos,filebases,dist. package etc. </w:t>
        <w:tab/>
        <w:t>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does it work?</w:t>
        <w:tab/>
        <w:tab/>
        <w:tab/>
        <w:tab/>
        <w:tab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ing Base Runners File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yout,indexes,handling etc.</w:t>
        <w:tab/>
        <w:tab/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ing concepts of File Ownership </w:t>
        <w:tab/>
        <w:tab/>
        <w:t>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Config, File Manager,Echo im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ions, adoptions, fil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licate checking etc.</w:t>
        <w:tab/>
        <w:tab/>
        <w:tab/>
        <w:tab/>
        <w:t>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nsiderations</w:t>
        <w:tab/>
        <w:tab/>
        <w:tab/>
        <w:tab/>
        <w:tab/>
        <w:t>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rea Links</w:t>
        <w:tab/>
        <w:tab/>
        <w:tab/>
        <w:tab/>
        <w:tab/>
        <w:t>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Requirements</w:t>
        <w:tab/>
        <w:tab/>
        <w:tab/>
        <w:tab/>
        <w:tab/>
        <w:t>1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Configuration</w:t>
        <w:tab/>
        <w:tab/>
        <w:tab/>
        <w:tab/>
        <w:tab/>
        <w:t>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s,System Info,Global Options.</w:t>
        <w:tab/>
        <w:tab/>
        <w:tab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Net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bas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ru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Options                                      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 to B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Up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 Netmail or *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H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 Exi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Address'                                   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Lines                                       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Formats                                 1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ac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Folders</w:t>
        <w:tab/>
        <w:tab/>
        <w:tab/>
        <w:tab/>
        <w:tab/>
        <w:t>1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Config DataBases</w:t>
        <w:tab/>
        <w:tab/>
        <w:tab/>
        <w:tab/>
        <w:tab/>
        <w:t>1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 Information</w:t>
        <w:tab/>
        <w:tab/>
        <w:tab/>
        <w:tab/>
        <w:tab/>
        <w:t>1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link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 Area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 Un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Manage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ach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 Create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ning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ning Echo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 to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lobyt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lobyt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ily KByte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ily File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Manag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rea Configuration</w:t>
        <w:tab/>
        <w:tab/>
        <w:tab/>
        <w:tab/>
        <w:t>1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Are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Are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ders for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 Uploading int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p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hiv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rus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plicat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DROM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ing from your PCB files areas </w:t>
        <w:tab/>
        <w:tab/>
        <w:t>1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rea Links</w:t>
        <w:tab/>
        <w:tab/>
        <w:tab/>
        <w:tab/>
        <w:tab/>
        <w:t>1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stom Headers/Footers</w:t>
        <w:tab/>
        <w:tab/>
        <w:tab/>
        <w:tab/>
        <w:t>1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rea Global Menu</w:t>
        <w:tab/>
        <w:tab/>
        <w:tab/>
        <w:tab/>
        <w:t>1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Area Configuration</w:t>
        <w:tab/>
        <w:tab/>
        <w:tab/>
        <w:tab/>
        <w:t>1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load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k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 T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cho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Rece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ch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ched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 Att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wnlink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-G, Echo Areas Global Menu</w:t>
        <w:tab/>
        <w:tab/>
        <w:tab/>
        <w:t>1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te About Downlinking(Unlimited Downlinks)</w:t>
        <w:tab/>
        <w:t>1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Kill Database</w:t>
        <w:tab/>
        <w:tab/>
        <w:tab/>
        <w:tab/>
        <w:tab/>
        <w:t>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ink and Hatching </w:t>
        <w:tab/>
        <w:tab/>
        <w:tab/>
        <w:tab/>
        <w:t>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BRConfig</w:t>
        <w:tab/>
        <w:tab/>
        <w:tab/>
        <w:tab/>
        <w:tab/>
        <w:t>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til Utility Program</w:t>
        <w:tab/>
        <w:tab/>
        <w:tab/>
        <w:tab/>
        <w:t>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B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ck FileBases,</w:t>
        <w:tab/>
        <w:tab/>
        <w:tab/>
        <w:tab/>
        <w:tab/>
        <w:t>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ild Indexes,</w:t>
        <w:tab/>
        <w:tab/>
        <w:tab/>
        <w:tab/>
        <w:tab/>
        <w:t>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licates, </w:t>
        <w:tab/>
        <w:tab/>
        <w:tab/>
        <w:tab/>
        <w:tab/>
        <w:t>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e Trim,</w:t>
        <w:tab/>
        <w:tab/>
        <w:tab/>
        <w:tab/>
        <w:tab/>
        <w:tab/>
        <w:t>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fy Lists,</w:t>
        <w:tab/>
        <w:tab/>
        <w:tab/>
        <w:tab/>
        <w:tab/>
        <w:t>1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tching Files,</w:t>
        <w:tab/>
        <w:tab/>
        <w:tab/>
        <w:tab/>
        <w:tab/>
        <w:t>1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ing Files,</w:t>
        <w:tab/>
        <w:tab/>
        <w:tab/>
        <w:tab/>
        <w:tab/>
        <w:t>1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 Bases, </w:t>
        <w:tab/>
        <w:tab/>
        <w:tab/>
        <w:tab/>
        <w:tab/>
        <w:t>1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ild CRC,</w:t>
        <w:tab/>
        <w:tab/>
        <w:tab/>
        <w:tab/>
        <w:tab/>
        <w:tab/>
        <w:t>1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 No Kill Database,</w:t>
        <w:tab/>
        <w:tab/>
        <w:tab/>
        <w:tab/>
        <w:t>1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 Unlinking,</w:t>
        <w:tab/>
        <w:tab/>
        <w:tab/>
        <w:tab/>
        <w:tab/>
        <w:t>1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 Base Runner,</w:t>
        <w:tab/>
        <w:tab/>
        <w:tab/>
        <w:tab/>
        <w:tab/>
        <w:t>1.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story+</w:t>
        <w:tab/>
        <w:tab/>
        <w:tab/>
        <w:tab/>
        <w:tab/>
        <w:tab/>
        <w:t>1.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s(DIR &amp; Files.BBs Writes)                        1.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o Dos                                         1.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dit Filebase Editor</w:t>
        <w:tab/>
        <w:tab/>
        <w:tab/>
        <w:tab/>
        <w:t>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ments,</w:t>
        <w:tab/>
        <w:tab/>
        <w:tab/>
        <w:tab/>
        <w:tab/>
        <w:t>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 Lis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Summary</w:t>
        <w:tab/>
        <w:tab/>
        <w:tab/>
        <w:tab/>
        <w:tab/>
        <w:t>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Hot Spo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 A - Add to Fil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andon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id fil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uching File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g the program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Freq, Base Runners File Requesting System</w:t>
        <w:tab/>
        <w:tab/>
        <w:t>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 of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ation and Setup</w:t>
        <w:tab/>
        <w:tab/>
        <w:tab/>
        <w:tab/>
        <w:t>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</w:t>
        <w:tab/>
        <w:tab/>
        <w:tab/>
        <w:tab/>
        <w:tab/>
        <w:t>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to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to 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t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BRFreq</w:t>
        <w:tab/>
        <w:tab/>
        <w:tab/>
        <w:tab/>
        <w:tab/>
        <w:t>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tch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bye/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 t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considerations.</w:t>
        <w:tab/>
        <w:tab/>
        <w:tab/>
        <w:tab/>
        <w:t>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s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Base Runner</w:t>
        <w:tab/>
        <w:tab/>
        <w:tab/>
        <w:tab/>
        <w:tab/>
        <w:t>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Area Manager</w:t>
        <w:tab/>
        <w:tab/>
        <w:tab/>
        <w:tab/>
        <w:t>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went wrong?</w:t>
        <w:tab/>
        <w:tab/>
        <w:tab/>
        <w:tab/>
        <w:tab/>
        <w:t>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ing from Other Formats(Convert.exe)</w:t>
        <w:tab/>
        <w:tab/>
        <w:t>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for registering.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tegy</w:t>
        <w:tab/>
        <w:tab/>
        <w:tab/>
        <w:tab/>
        <w:tab/>
        <w:tab/>
        <w:t>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Support and Support Sites</w:t>
        <w:tab/>
        <w:tab/>
        <w:tab/>
        <w:t>1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s hear it for our Beta Team!</w:t>
        <w:tab/>
        <w:tab/>
        <w:tab/>
        <w:t>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in the distribution archive</w:t>
        <w:tab/>
        <w:tab/>
        <w:tab/>
        <w:t>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is a utility designed to</w:t>
        <w:tab/>
        <w:t>completely  self-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possible aspect of your PCBoard(or FILES.BBS)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does everything. And when I say everything, I mea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nd its utilities cover such a broad rang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not advised that you just plug it in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revity, any reference to Pcb DIR files can also be consi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erence to the commonly used FILES.BBS fil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BBS systems for their fil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 we designed it so that if there are certain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don't want to run, you can disable them easily enough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ase Runner covers  all  aspects  of  upload 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 conversion,  virus checking and so on.  B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 to  stick with your current upload processor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ny or all upload processing procedures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also fully covers anything to do with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know what file echoes are t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ing them.In order to run the basics of Base Runne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 is PCBoard  v14.x. If you want to run file echo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front end mail program like Front Door or D'Bridg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 even supports Fido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o even go further, Base Runner has a complete file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system which allows both your users a very handy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requests back and forth between your system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other Fido sysops who may be connected to you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s well. The door maintains batch ques, allows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s of various systems while being able simply "Fla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questing. Then the door automatically sends ou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ppropriate system. All of this with full accoun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ctivity as well as configurable "Caps"(limits) o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 is also assumed that you know how PCBoard operates.   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 of fact you should be WELL versed on how the PCBo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>works;</w:t>
        <w:tab/>
        <w:t>DIR files and so on.  Like I said this is  no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  and play utility.  It will require some thought as 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set  the  system up.  But once set up, the 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 spend maintaining your file system will be  almost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tter how a file enters your file system Base Runn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it and look after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what does it do.Since the scope of Base Runner is so 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</w:t>
        <w:tab/>
        <w:t>best  to first describe how it</w:t>
        <w:tab/>
        <w:t>operates  and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iples  behind its operation and that's what we'll  ge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, think of how your PCBoard file system works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>of  sub-directories with files in them</w:t>
        <w:tab/>
        <w:t>for  downlo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.</w:t>
        <w:tab/>
        <w:t>The main central reference to these files ar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files; the text files that hold the file names, dates,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scriptions.  When using PCBFiler to manage your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 files are the main reference to the content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changes this outlook. When you install Base 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un a procedure that reads all of your PCBoard DIR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 a set of databases that reflect their contents.  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, your DIR files are NOT the central referenc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s.The Base Runner databases now are. This makes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olete.   You  won't use it anymore.  Instead, you'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 utility,  Bredit.  It performs the  same  func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Filer  plus many more.  We knew it might be painful giv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Filer so we had to provide something better; and we di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BBS systems, this now offers a new editor for you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you to move,copy,delete,touch,view,hatch or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perations o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ase Runner goes through its processes, the last th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is write an entirely new set of DIR files based on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Runner databases. (filebases we'll call them) So now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 can be described as something that contains 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-directory with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base (Base Runner database) as a centr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Board DIR file(or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PCBoard</w:t>
        <w:tab/>
        <w:t>DIR files are now a reflection of the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By now you're probably thinking, "But how do I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ank&gt; now?". You don't. Base Runner does. Your DIR(or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regenerated any time you run Base Runner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manually, any changes made with an outside ut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. This is why Base Runner does everything you can think o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else can touch your file system then Base Runn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be good!  An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order to better understand how to maintain your  file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 best  to  understand  just how  filebases  work.   In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 you  give  each</w:t>
        <w:tab/>
        <w:t>file area  the</w:t>
        <w:tab/>
        <w:t>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.   For  example,  say you have a file</w:t>
        <w:tab/>
        <w:t>area  calle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.   You</w:t>
        <w:tab/>
        <w:t>might name the filebase "NEWUP". 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.FBX - File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.FBS - Fileba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is what is contained in each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.FB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 Name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date - Date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 xml:space="preserve"> - Status;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 xml:space="preserve"> - Where in NEWUP.FBS the main inform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.F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name - Name of the file area to which this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 File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 xml:space="preserve"> - Size in byte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 xml:space="preserve"> - Dat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  <w:tab/>
        <w:t xml:space="preserve"> - Where the file description start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</w:t>
        <w:tab/>
        <w:t xml:space="preserve"> - Length in bytes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</w:t>
        <w:tab/>
        <w:t xml:space="preserve"> - CRC32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 xml:space="preserve"> - An identifying marker to aid in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upted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r - Person who upload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 Date  - Date of upload(if uploaded)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DL - How many times has this fil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L  - Last date of download of this file(for 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two fields are being developed for future us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onsequentia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 is  one record for every file in both the  FBX  and  F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  <w:tab/>
        <w:t>So if your new upload area has 200 files in it,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will have 200 records.  Each record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as  your PCBoard DIR file(s) plus a bit  mo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 have  to worry about the exact structure  here,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s of what'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what Base Runner does is maintains these database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associated  with each record in the database.  I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up in a  file area that  Base Runner  doesn't  know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adopts the file  and all  of  the  abo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If you kill a file off manually,Base Runn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ase Runner processes a file area it loads th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 memory entirely.</w:t>
        <w:tab/>
        <w:t>This is a very small index recor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bytes) and since all available memory is used,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ize of your databases is your available mem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ough, that a comparitive ratio IS held in conventional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are also indexed in a manner of speaking) mem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e SOME conventional memory loss in VERY large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it loads the entire index into  memory, Base Run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elievably fast considering what it does.  If you enabl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 there</w:t>
        <w:tab/>
        <w:t>is, basic maintenance takes seconds on</w:t>
        <w:tab/>
        <w:t>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is is done is as follows. Only 20 bytes of the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at any one time. For each record, 2 bytes are hel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known as conventional memory, memory below 1 meg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rown into pages in upper or extended memory if s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Failing that, conventional memory is used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ing total conventional memory of one meg you can loa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of approximately 35,000 records per area.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ttached to one DOS directory and that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ory, DOS would break before Base Runner wou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power is hard to come by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 may  seem  complicated but the  complexity  is  hand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. You now know roughly how the databases ar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's all you really need to know as far as the detail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is configuration. You should also star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"view" of having seperate files areas and echo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ole package revolves around those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their interaction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you  may have noticed in the previous section,  a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  <w:tab/>
        <w:t>holds  the name of the file area to which  a  giv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s.  This is referred to as file ownership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oking at a given file, that field answers the question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file area does this file belong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you  configure</w:t>
        <w:tab/>
        <w:t>your file areas  (which  we'll  ge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ly)  each file area must have a unique name.  You</w:t>
        <w:tab/>
        <w:t>p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it doesn't matter what it's called.  But something 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like NEW_UPLOADS or NEWUP90 or IBM_GAMES. 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one word and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supports</w:t>
        <w:tab/>
        <w:t>fully qualified automatic file</w:t>
        <w:tab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ndividual file on your system knows what area it'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belongs  to, even if it's in a different area.   So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S.ZIP  may reside in NEW_UPLOADS, it actually belongs 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wned by IBM_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onfigure each file area to move the files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 on  a  number  of  days.   For  example,  you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UPLOADS  move  any files older than 30 days  somewhere 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gives you 3 options. One is "Nowhere".File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given area for good.  The second is to any other defin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The third is "Home".  If a file area is set to mo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after  XX days, files older than XX days are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 that  owns  them.  A new upload area is  perfect</w:t>
        <w:tab/>
        <w:t>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any files older than the number of days you specif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where they belo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less  to say, considerable thought should go into h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system is configured.  Like where you would normall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nually. Base Runner was designed for maximum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it comes to how file areas are handled.  User  uploa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 and  imported automatically.</w:t>
        <w:tab/>
        <w:t>If you want  an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 create  one and tell all your files areas  to  mo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fter 6 months or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when initially configuring Base Runner, keep  this  i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 crucial part of how Base Runner operate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manage your system.  The other included  utilitie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and manual control over ownership also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ome input as to how some of us(the beta team) have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, please consult the document STRATEG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get a better understanding of what Base Runner d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its operational order. Remember that the thing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 are  fully  documented  later on  and  that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 functions listed here can be disabled or  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Maintains Your Uplink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y on in Base Runners execution, your inboun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 for a match against your uplink lists, if any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configuration to see if one of the fil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base matches a file that is currently in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If a match is found, we assume it is a new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 list and we copy it to the uplink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in BRCONFIG. It is logged and repor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you are always up to date with your uplink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have to maintain or "copy them" over to your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 list directory. These lists are used for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try to request echo areas from you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have online. Your copy of Base Runner will sc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nd if the uplink is connected to the same Folder(o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ownlink, a request is made to the uplink to ge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downlink. During this time, if configured,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/or a file area are created to accomodat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name so that you are now ready to route file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wnli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has a second phase to it. Since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, why not put them to good use? Base Runn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echo areas and update their descrip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.NA or .NO files descriptions. Only .NA and .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 This is especially handy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hub and have many areas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le manager checks for any netmail messages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and  processes them accordingly.  This function is</w:t>
        <w:tab/>
        <w:t>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maintenance of the file echo areas any system may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. This offers your downlinks(if you are a hub)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adding or deleting (as well as many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vailable) echo areas automatically b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. This makes your file management system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matically Maintains Outbound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looks at the Outbound Que(if PCB,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) and checks for sent files and removes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directory. This only applies to file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area for downlinking, not those that wer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attached from their home filebase so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frozen"(via the utility programs NOKI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) so that now regular filebase operation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Echo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inbound</w:t>
        <w:tab/>
        <w:t>directory  is  checked for  new  .TIC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attached files.  If any, they are impor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have defined. During this time the files may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filebases. If this occurs(if the area is not passthr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operations are performed on the fil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to be converted to an alternate archive ty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be extracted into your work directory(preser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rchives path information and any imbedd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 it may undergo such tests as CRC,3 leve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,Add files, delete files, change/add comments, 2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d etc. File movement defaults are set up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fo and the file is imported into your file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Base Runner filebase is loaded up and compared to w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Any files that exist in  the filebase but don't 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re removed from the filebase.  This ensures the file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up to date o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g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but the file is checked for 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number of days set in the configuratio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ea is set to zero, then no age dele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area. Each area is check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 the  filebases  are compared  against</w:t>
        <w:tab/>
        <w:t>thei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 but this time if a file exists on disk tha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 in the filebase (an orphan) , it is adopted as a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processed just as an imported echo file is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at it falls under all the same testing as does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mported such as Virus Scanning,CRC test, Add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omments, 3-Way Duplicate scanning, 2-Way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etc. Finally, it is imported into the fileb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R file(or Files.bbs) is regenerated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 are automatically moved between areas based on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 you  define in configuration.  More on this  in</w:t>
        <w:tab/>
        <w:t>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bases  are checked for lines that duplicate  themsel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base.</w:t>
        <w:tab/>
        <w:t xml:space="preserve"> Dupe checking of the file is  performed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 file can enter the Base Run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filename is found in a DIR file(or Files.bbs) 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ard drive directory specified for that are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a user upload and processed into the system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ssume most systems already have a vali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(SpotChek by CompuData Systems is a popular one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as already undergone rigorous testing, we on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mount of testing on these files including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, validation, archive stamp checking etc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n imported into your filebase but a new DI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as it is already in the DIR file(or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bases  are sorted according to the sort order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 Request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the requests users from other systems(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 in a request system with you) that must be fill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the usual security checks are made to make sure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deed authorized to take these files and that thei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yet been reached, but otherwise, a return 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requesting system. If the file i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 for some reason, both you and the requesting sys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ed of the problem so that you may sort it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st updates and complete list generation are also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operation as well as incomming files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requested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R File Generation ( or FILES.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filebases that have changed,Base Runner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 PCBoard DIR file.  For this reason, change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riginal listing file such as with PCBFiler may  not 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erformed with such utilities are done to the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s  directly with the included utility, Bredit.</w:t>
        <w:tab/>
        <w:t xml:space="preserve">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 the above programs do and lots more; a nice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extfile containing one filename per line of a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onsidered to be "trash" or unacceptable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"on", all files from that node will sit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be processed. Also, this node addres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nodes database. This will be logged so you can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node manually if you wish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was designed in a very modular way, so thes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 plus  many more can be enabled or  configur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onfiguration.  Each file area on your system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ly, as well as the files that enter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thing you have to remember is that once you defin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 file  areas  under  Base Runner it belongs to Bas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 of the resultant DIR file directly is possi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desirable.  Deletion checking and Adoptions will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base updated but what's in the DIR file is a  per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ion of Base Runner's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don't have to surrender your entire system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ose areas you wish Base Runner to look after. We p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exibility into the program so you're not tied to do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ings you don't want.  If one day you decide not to  ru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more,  just</w:t>
        <w:tab/>
        <w:t>stop using it.</w:t>
        <w:tab/>
        <w:t>Your DIR files will  continu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Base Runn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ad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various times during Base Runners execution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when certain files fail the operations performe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atever reason. This is the time that Base Runner(if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) may move these files to an area that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BAD_FILES". This area is automatically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gram if no files area database exis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defaults but you may change them if you 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specific DIR file(or Files.bbs) are als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areas regular functions. This area is exemp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vement operations by default. It is also exemp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ions or any other scanning usually performed o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files. The reason for this is that we must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either corrupt or not a file we can work with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be here at all, so we must not touch it until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your co sysops does something with it. This are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its parameters established at start up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Base Runner will bark up and refuse to run,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s well as showing you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Maintains you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 small file that records all files comin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system. This "History" file has a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exactly what the file did when it went through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extensive bulletins can be generated(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) to report statistical records of your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. The file simply keeps growing if it is not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the number of "historydays" in your configu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ther than zero(zero denotes unlimited size)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 back to the number of days so that it stays "manage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sign of Base Runner took into consideration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want to just hand over your entire file system to</w:t>
        <w:tab/>
        <w:t>a  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  I have a couple of areas on my BBS that are no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ase Runner. I use the usual PCBoard ways  of  manag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define a file area under Base Runner, an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 of Base Runner is not encouraged.What I mean is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Base Runner  looking  after new uploads, and you go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Filer  and kill, move, etc.,Base Runner doesn't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a disaster. First, Base Runner does (optional)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eletes  filebase entries for non-existent files  (on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d) and adopts files that just appear (ones you copi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comes with Bredit, a FULL featured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 PCBFiler</w:t>
        <w:tab/>
        <w:t>but LOADED with features for manual  upda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file  areas if needed.  Movement should be  automatic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 things  need  changing like  file  ownership  as</w:t>
        <w:tab/>
        <w:t>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you don't want certain areas managed by  Base Runne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m as a file area.  No problem.  It's left al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CBFiler to look after tho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run Base Runner strictly for the file echo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 define  at  least one file area.</w:t>
        <w:tab/>
        <w:t>It can</w:t>
        <w:tab/>
        <w:t>b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to the BBS areas, also defined in your BBS setup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reflects its system with a DIR file,file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the old fashion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only weakness in all this is user uploads.  We identif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upload  as a file that exists in both the DIR file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but does not exist in the Base Runner filebase.It i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ownership</w:t>
        <w:tab/>
        <w:t>is assigned to the area it was</w:t>
        <w:tab/>
        <w:t>adopted  in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 like  to  have the ownership  set  automatic  but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to tell us what area a file would belong to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manual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efine an upload area under Base Runner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iles to your new upload area after 1 day. Use B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the new file's ownership and run Base Runner.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will take over provided you have it set right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examples and are not meant to say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un it. Please consult the file STRATEGY.DOC for som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ways to set up your file/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Are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mentioned,a file area in Base Runner is much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 on your BBS. The difference is, Base Runner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names.   Any  old name that makes sense,</w:t>
        <w:tab/>
        <w:t>as  long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.   If  you're used to file echoes, they  emplo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 but  this  has nothing to do  with  file 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</w:t>
        <w:tab/>
        <w:t>file area you define allows you to configure  two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files entering tha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Initial area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 uploaded  to this area (assigned ownership)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</w:t>
        <w:tab/>
        <w:t>in the specified area.</w:t>
        <w:tab/>
        <w:t>So files uploaded to  ZIP_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initially placed in NEW_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Move Files to Whi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 are 3 main choices here.  1) Nowhere.</w:t>
        <w:tab/>
        <w:t>Files  are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move  nowhere, even if they are owned by  other  areas.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.  Files are moved to the areas that own them.  3)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  <w:tab/>
        <w:t>You  can  specify that files in this area  are</w:t>
        <w:tab/>
        <w:t>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rea.  Like, NEWUP30 configured to move files to  NEWUP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you can see, based on this per area configuration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chains of areas linked together that files follow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UNTESTED</w:t>
        <w:tab/>
        <w:t>to NEWUP30 to NEWUP60 to HOME  and  then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6 month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ey to the accurate flow of new incoming files is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handled  when they enter the Base Runner system.There ar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l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Fil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>echoes are covered later, but ownership is  look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nicely by itself.  User upload is based on th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user is an idiot, and needs a life badly.  Meaning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e open door as far as error is concerned.</w:t>
        <w:tab/>
        <w:t>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 to  change  file ownerships in Bredit</w:t>
        <w:tab/>
        <w:t>comes  in 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upload  is YOUR fault.  :^) When Base Runner adopt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  on disk but not in the filebase) ownership defaul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t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Requirements and using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only a couple of things you should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sidering the operation of Base Runner. You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a 80386 processor as the code is optimized to omit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nything less tha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east 480K of ram is required but is not totally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large filebases(greater than 65,000 files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necessary to optimally run systems that deal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mounts of data. If you run out of memory, the d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ap memory in and  out but is strongly recommended again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ashing on your  drives may be  intolerable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ajor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haring and record locking is used all through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is absolutely necessary that you run a program call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your startup batch files.If you do no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or its use,please consult your DO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s.This is to accomodate PCB's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 and written to often.</w:t>
        <w:tab/>
        <w:t>Running SHARE.EXE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line SHARE.EXE in your autoexec.bat file bu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what it is and why you a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lso absolutely necessary to have a valid FIDO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useless to you for any FIDO processing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ing system, since the rest of it depends on it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IDO standard as its interface.   Base Runner will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configured, use PCB's netmail conference area instea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ront end such as Front Door or D'Bridge, which use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Either form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ecutable files are not very large,  approximately 1.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ze.   You may use a  program such as PKLITE or LZEX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</w:t>
        <w:tab/>
        <w:t>smaller and still maintain the functiona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, BASERUN.EXE is NOT to be compress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ypes of compressors.  The reason for this is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heavily overlaid.   These code segmen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carefully and if they are comressed,  it messes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data tables in the executable.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oubt  come your way in such a case,  if the program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size for an average system carrying 100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ximately total 2 to 2.5 megs of hard drive space. Not b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are about see it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ction deals with the main Base Runner setup an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.  It  also includes information  pertaining</w:t>
        <w:tab/>
        <w:t>t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s.   If  you  don't  run  any,  the  options  for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equential.   If  you do, you should be  familiar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of a Fido front end mailer and its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  <w:tab/>
        <w:t>configuration is a program called BrConfig.EXE.  It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riven program with help at any menu or prompt with a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F1.  It takes no command line parameters, nor does</w:t>
        <w:tab/>
        <w:t>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Base Runner.EXE. The operation of the</w:t>
        <w:tab/>
        <w:t>mai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ely dependent on the contents of the data files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onfig.Therefore, BE SURE you have Base Runner configu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configuration file is found in the directory you a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 Base Runner from, a default file will be created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Base Runner will create a couple of directories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ill be all ready to run right away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create a new BAD_FILES file area, an area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for all of Base Runners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an existing system using another packag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that program to see if it supports your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(such as Allfix), you may choose to have i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ver to Base Runners format before you ru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 program. That way the files will be set up for you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inimum amoun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main menu of BrConfig will appear and we'll star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and work down. Base Runner has MANY feature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ed  as configuration is reached for them.</w:t>
        <w:tab/>
        <w:t>First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presents a sub menu 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- Path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path where inbound file echo files are stor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ypically your front end mailer's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where Base Runner will store outbound file ech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formation. It is best that this directory be  on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to Base Runner and NOT the same as the inbound path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the path where netmail messages are  store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 the same directory as your front end mailer's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needs a unique directory for stor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an be anything like C:\BASERUN but nothing else sh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ase Runner frequently deletes this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directory where Base Runner's file databa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ored. Usually \DBASE\FILEBASE, since many file areas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to  a  lot  of  files,  keeping  these  separate</w:t>
        <w:tab/>
        <w:t>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gives  you the option of using DIR Fil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ers.  They are, headers and footers at the top and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listings the user sees. Using PCBoard,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s these headers and footers in separate files.  PCB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  the  headers if they're included in the DIR  file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irectory specifies where the individual header and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tored when Base Runner gener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the path and filename of the log file that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during its operation.  Although you can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used by another program,its best to let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</w:t>
        <w:tab/>
        <w:t>specifies  where the master  file  li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.   See  the  option under  "Global  Options"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virus scanning is enabled, an external virus scann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here.  It must be one whereas the filename to sc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arameter on the command line; ie. SCAN &lt;filename.ext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sh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text list of nodes you wish NOT added during au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 One node per line, you may use wildcar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28      These are all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zone is specified, your main aka zone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plink Li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th to a directory where Base Runner will maintain its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in. This is the path where new updates of your uplink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kept. Up to 15 lists per node may be specified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will be in this directory. If you are not hubb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of any consequen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ernat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lternative directory that you may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 If this field is not blank, it is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netmail path. This way to don't have to actual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name when temporarily using an alternativ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program you wish to use a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s descriptions. There is one built into BRED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give you more of what you want. We know how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ttached to "their" text editors so we offer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 can still use the built in one by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ressing F2 in the edit window will pop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We have tried to test this with as many editor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and found a problem with some(like DOS' edit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ditors. The reasons for this are as var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themselves. In an effort to be as compliant as poss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ttempted to have BREDIT run with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editors on the market. If it simply resets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s it back, the shell to the editor fail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turned to BREDIT. In this case you may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one or find another editor. We have had good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led QEDIT here. Qedit is a program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hings in order for you to run it, so please consul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regards to that or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info - Global/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general information, mostly for use on reports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  Their  use  will</w:t>
        <w:tab/>
        <w:t>be shown in later  spots,  but</w:t>
        <w:tab/>
        <w:t>th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 is  basic.  DIR file headers and footers can</w:t>
        <w:tab/>
        <w:t>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, as well as notify reports for fil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BS Name     - Name of your BBS; "Steve'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op Name   - Your Name.  A toug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hone        -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tion     - City, etc...  eg. 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a Mgr?(or File Mg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ase Runner perform Area Manager operations?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t to "Y"es you can disable it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"NOMGR". Read Section on Area Manager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Manag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ve Duplicates to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treats the file area named "BAD_FILES"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  <w:tab/>
        <w:t>If  it</w:t>
        <w:tab/>
        <w:t>exists, certain functions  of Base Runn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 checking  move  duplicate  files  to  the  file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D_FILES".   If  the file area doesn't  exist,  duplic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  "Y" here indicates you want duplicate file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area.  Otherwise, duplicat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lic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 maintains a file internally called BRDUPE.D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 the  CRC  values of the most  recent  files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If a new file via user upload, file echo, adoption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s</w:t>
        <w:tab/>
        <w:t>the  system and has a CRC value that matches 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 base, it is considered a duplicate and dealt  wi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</w:t>
        <w:tab/>
        <w:t>specifies  how</w:t>
        <w:tab/>
        <w:t>many files  to</w:t>
        <w:tab/>
        <w:t>maintai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 base.  BrUtil has a function that packs the dup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ay  10,000 files if that's what you  specify.   That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 be  average since the larger this number, the  larg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ystem wide toggle for disabling the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ells us whether you want Base Runn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odes to your database as they are encountered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implications of this type of move. To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, Base Runner maintains a list of "trashcan"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relate to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Up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ase Runner automatically search for uplin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to connect a new echo area request? This applie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operations where a node has requested an echo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urrently in your database. You can have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generate a request to your uplink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(as well as the requesting node) and your downlin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This area is created and added to your database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ady for new files moving in and out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 item menu with either PCB or FILES.BBS choic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ormats are fully supported and maintained. PCB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ones most commonly referred to in this manu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file used for PCB's file system. Files.BB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and, is a much more widely used format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 BBS's. These have a very similar format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ly not the same in the BBS's operation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supports either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stor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days that will be kept and maintained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BASERUN.HIS. This number will be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will go back in its history reports and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Base Runner calculates how much of the file to tri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it. This information is used for posting to messag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file or to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C standard requires a time zone.  F2 will present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 zones for you to choose from if you're not sure. 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character  value that would contain something like  EST,  P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e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supports networks and with  networks com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hes with file sharing.If Base Runner tries to access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network  currently  being  modified</w:t>
        <w:tab/>
        <w:t>by  something  els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,this specifies the number of times Base Runner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before giving up.  A value of 0 say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</w:t>
        <w:tab/>
        <w:t>specifies the delay between the abov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 on locked network files.  0 mean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ext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supports a master file list function. So man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 a  master file list as one huge  text  file.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body going to do with a 4 meg text file? So Base Runn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 one of 2 types of a master file list.   Specifying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 will have a separate text file for each defined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ped up into the file you specified in Paths/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ay "N", Base Runner will generate its own forma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and attach the viewer (BRVIEW.EXE) along with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 the user has a manageable utility (a scaled down Bredit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, print or export the file list.  The list is generated b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under B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CB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currently three types of netmail handling f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. The first most commonly used one is the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many popular front ends and BBS's. The second and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broken down only by whether or not your PCB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21 or later. 15.21 has a unique outbound QUE fil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reated differently. This QUE file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 changes are the only differences in thes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you will still need to use the *.MSG hand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 offers in order to properly use Base Runner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CB documentation for more details on how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the FIDO capabilities of your PCB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won't need one of the PCB netmail toggles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un PCB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H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ells Base Runner if it should automatically h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found during file adoptions(or RAW DOS orpha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cho area specified for the particular area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is the echoarea name used to hatch the file ou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wnlinks for the echoarea is used for h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disabled via the command line.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Using Base Runne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rus 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Scanners come in a myriad of configuration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concerns Base Runner has of these scanners i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. Some use non standard exits to signify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. You would usually only ever have to set this to ze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ability to use any virus scanner on the mar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cr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dit has a built in screen blanker which will d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fter this specified number of minutes has elap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ctivity on either the keyboard or the mou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has blanked out, you may press any key or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to light it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-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 network addresses you may have within a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They can be up to a four dimensional address,bu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t least 2 dimensions.</w:t>
        <w:tab/>
        <w:t>I'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do address is comprised of up to four possib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:Net/Node.Point  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2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rst  number is the Zone, and usually refers to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graphic  area  such as North America or Europe.  It</w:t>
        <w:tab/>
        <w:t>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 to  another  type  of network  other  than  Fido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Net  (Zone 114) or DharmaNet (Zone 96).  The secon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etwork number within a particular Zone.  The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the node number within a particular net, and the fourth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Zone  number is optional if you're only dealing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  The</w:t>
        <w:tab/>
        <w:t>point number is optional unless  you're 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 an existing node.  In any case, a net/node numbe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</w:t>
        <w:tab/>
        <w:t xml:space="preserve">  &lt;- In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  these are YOUR addresses.  Only one is  requir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ter as many as you have up to 10.  The firs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st is your main address.  You will find reference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here when (and if) you configure fi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-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up to 50 origin lines you may have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generated by Base Runner. You may enter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. This text may include PCB's @-codes(as long as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rate it!) or whatever text you wish to insert.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in echo areas, you may select from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lines, one for each area, and have Base Runn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one for that particular echo area. Not much m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 anything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- Compress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supports 7 file compression formats by signatur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words, it tells one type from the other by look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ignature of a given file. The 7 supported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ZIP,ARJ,ZOO,ARC,PAK,LZH and RAR.It also supports another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specified type.</w:t>
        <w:tab/>
        <w:t>These rely on the extens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format there are 3 entries.</w:t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type of compression.  This is 3 characters, the</w:t>
        <w:tab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sultant compressed file like ZIP, ZOO, LZ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the DOS command to add/create a compressed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mat is assum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 &lt;switches&gt; &lt;compfile&gt; &lt;extract files&gt; ...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</w:t>
        <w:tab/>
        <w:t xml:space="preserve">   -U</w:t>
        <w:tab/>
        <w:t xml:space="preserve">       test.zip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upply the first two parameters and Base Runner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 last two appended.  This works for most cases 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dd instance, a %F can be used to force the filename and  %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extract name.  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%F %E -U</w:t>
        <w:tab/>
        <w:t xml:space="preserve"> ...equate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test.zip file_id.diz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imply forces the parameters into a certain order if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 a compression utility that wants the switches  last 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ne last requirement is that the compression program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errorlevel  of 0 on success and any other</w:t>
        <w:tab/>
        <w:t>value  o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Base Runner knows if there'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n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of this command is exactly as above excep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extract one or more files from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Inputted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important thing to note here is that Base Run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what constitutes an error from user entered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the exit errorlevel. Most programs, we have foun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exit code of zero for success, this is the norm, s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will log and treat a file as failed if it find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a user entered compression program and it has re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greater than zero. If the program you wish to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zero as the normal program termination exit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problems for Base Runner. (This will change very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nsiderations about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though we allow the inputting of the first seve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that we actually use the information you put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this is that for these programs,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going to be extracted or compressed is already kn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rd coded that section. It is, however to inclu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parameters and the archive types because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nversion. We recognize the need for a uniqu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in this regard. It has also been mention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signatures but they are already known at run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user inputted ones require some kind of "special" 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ment, there is no need to confuse the end user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 archive formats and the signatures they use are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t is an easy shot at getting the correct archive ty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, however, to state that we won't offer it, only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 just about all formats you will ever en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of files is covered. If special parsing is requi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ime and routine after routine, it would only serve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 unnecessary code bloat or overhead and slow the pack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lders are a way of giving some common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 file  areas with similar qualities.   For 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 have public areas and private areas and want som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file area configuration, where you specify which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will  maintain, each area is assigned to a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 here.</w:t>
        <w:tab/>
        <w:t xml:space="preserve"> If you define two folders, Public  and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area you define in file area configuration will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of  these two folders, which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 most efficient use is in echo area configuration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s  have  a  strong  bearing on  security.   Any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might feed will have access to selected fil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detail on this aspec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most basic configuration, one folder is requi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  You can ignore the feature if you have no use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 find  the</w:t>
        <w:tab/>
        <w:t>need  for  them  as  you  go  through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hing to remember, file folders are ECHO orien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y that end of the system. We found it necess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urity type of system for the requesting end of th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son, please don't run off configuring these f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ing. For those you will assign a security lev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ode. More on security level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Confi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 going any further, something should be said  about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onfig handles its own information.  For Node Info,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Echo Areas, BrConfig uses an indexed database to sto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.   Manipulating this database has been made  fairly 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you first enter one of these sections you get a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of  any existing records.  You can cursor/page  up/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perating commands are done using ALT keys. 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available commands, but note that there may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specific to what the database covers (file or echo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 -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-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- Find/Sear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 - Global Menus(except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 - Help.  F1 will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 - Pack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- Immediately exits configuration program, sav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deleting a record only marks it for deletion.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toggle deletion status on and off.  ALT-P actually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on Cursor Commands that are Used by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ARROW </w:t>
        <w:tab/>
        <w:t>- Moves current selection up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ARROW</w:t>
        <w:tab/>
        <w:t>- Moves current selection down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>- Moves current selection down 15 items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 UP </w:t>
        <w:tab/>
        <w:t>- Moves current selection up 15 items o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 PAGE UP</w:t>
        <w:tab/>
        <w:t>- Same as two pages or 30 item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 PAGE DOWN</w:t>
        <w:tab/>
        <w:t>- Same as two pages or 30 item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- Two way function. If not currently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, moves current selection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, otherwise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- Two way function. If not currently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screen, move current selection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, otherwise to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- Always takes you out of (backs up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base or out of whatever op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datbase you were doing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mited to the databases but i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way to back out of ANY oper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</w:t>
        <w:tab/>
        <w:t>information is another database which keeps track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 you  communicate with.  If you are  sending  or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to/from</w:t>
        <w:tab/>
        <w:t>other  systems</w:t>
        <w:tab/>
        <w:t>they MUST  be  declared  he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will not recognize them.If you don't plan to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s</w:t>
        <w:tab/>
        <w:t>or  file  requesting this section can  be  igno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minimal but required.  However, before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should explain a couple of terms used in this section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 Lists/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uplink is the system you get your files from. 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from more than one place, but we'll focus on a basic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to make things easier.  If you are hooked into file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 the  Fido backbone, typically you'll get your fil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 hub or host.  This host is considered your uplink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 you pass these files on to are your downlinks.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,  you are their uplink.  An uplink list is a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 list of file echo areas available from your 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requires a text file, one file echo area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should have a valid file echo area name such as  PDNC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 by a space and optional description for the area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up to 15 uplink lists for each node you conne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Are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if you request new file echo from your upl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nually create a file echo definition (explained shortly)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store the files and so on. Base Runner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to  automatically  create  a  file  echo  area</w:t>
        <w:tab/>
        <w:t>and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More details on thi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y  one of your downlink requests an area called PDNCE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 the area up and get the feed going from your  uplink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downlink doesn't want it and disconnects it.   You'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ea you don't want.  Auto unlink will monitor thi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if there are any downlinks declared for it. 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,  it  will generate an area manager request to  your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ing the area for you. This is mentioned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de related, but it the work is done via BRUTIL.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under BRUTIL for more details on Auto Un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Reques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f your downlinks can request echo areas available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 If you don't have an area they might request,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 sent  a  netmail message stating the  area  is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 this could be an area available from your  uplin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enable  request forwarding and a downlink requests 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ot in your configuration, Base Runner will search th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you've  declared for this node looking for that  area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found, an area manager request is generated for your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e area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</w:t>
        <w:tab/>
        <w:t>these  few  concepts  in mind  it  should  be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 the  options  below  which refer  to  each</w:t>
        <w:tab/>
        <w:t>no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Fido address of a given node you communicate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4D address as specified earlier.  If you enter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here  such as "400", Base Runner will rebuild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your primary node address.  For example, if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400"  here,  when  you move to the next  field  it 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1:229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ould like to temporarily reroute files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on this nodes account, you may do this by specify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n this field. The Address field is ignored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valid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syso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rea Manag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password used by the specified syste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.  More on the File Manag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a pick list of the folders you defined  earli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spacebar for every File Folder that this node ha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 For example, say you defined two groups, one Pay Echo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ee Echoes.  Under File Echo Configuration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</w:t>
        <w:tab/>
        <w:t>each file echo belongs to.  Then here, you specif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ose folders this node has access to.  So if this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on payment of pay areas, you can just untag the Pay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</w:t>
        <w:tab/>
        <w:t>here  and he can no longer access these area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tt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attribute of netmail messages sent to thi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 xml:space="preserve">  - Normal routing looks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</w:t>
        <w:tab/>
        <w:t xml:space="preserve">  - Messages are s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</w:t>
        <w:tab/>
        <w:t xml:space="preserve">  - Messages are held for pickup. 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Cre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enables the auto area creation featur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  <w:tab/>
        <w:t>If set to no, areas will not be create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em yourself (which may be 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lone F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auto creation is enabled, any time an area is auto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needs  a  guide for the various options  in  your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  <w:tab/>
        <w:t xml:space="preserve"> If you like you can create a generic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 strictly   for  cloning.   So  if  the  area   PDNCE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reated, the new file area will take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rea you declare here currently has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s of course the area name.  The file area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ame as the file echo area name.  The other is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the  files  are stored.</w:t>
        <w:tab/>
        <w:t>Say the area you  are  us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ing  is  C:\FILES\IBM. Base Runner will recurse this pa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replace it with the first 8 characters of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</w:t>
        <w:tab/>
        <w:t>So if the area PDNCEE was being created, the path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cloned  area  would be C:\FILES\PDNCEE.  Note  tha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configured file areas or echo areas yet there will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 to  choose  from.   Do that first and  then  set  up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lone F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similar  to the above, but refers to  the  fil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  <w:tab/>
        <w:t>in Echo Area configuration.  As with the  above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echo area record you specify here will be used to</w:t>
        <w:tab/>
        <w:t>crea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cord.  The initial area to place files in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ame  as the area being cloned.  The area</w:t>
        <w:tab/>
        <w:t>that  own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</w:t>
        <w:tab/>
        <w:t>through  this echo will be PDNCEE (if that  is</w:t>
        <w:tab/>
        <w:t>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reated).  All other options follow the area 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nounce to which area is the main point of this fiel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homail conference you would like this echo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 to. A packet is generated(or appended to if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de already exists) and this message is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ment. If that area is set up as an echo area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can scan outgoing mail, you will then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going out to other nodes as well as go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s. Remember that this is only for user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announcements used for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for PCB sysops only. You may connect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ffering your users access to their files area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areas they are configured for and the on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security for are open to you. Answering "Y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will automatically signal BRFREQ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name as one of the available systems from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request from. Please remember that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heir files areas data files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in the door or your users may get conf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"Y" to this requires that you completely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for user fil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as it will appear to the users who are using BR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go to log onto (or enter) another BBS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command. This name is what is used as the syste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ectory(no backslash) of this nodes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and control file(AREAS.CTL)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intained by Base Runner and used to st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des areas and requesting inf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level for this node. This level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specified for each file area. If this node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, they have access to that area,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sible to them or their users. Requests to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echo area name of the message area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ments to go to for incomming files from this n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(if you want to keep it local) set up a dumm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 your echo processor to import these messag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 so that it remains local or you may an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incomming requests to any echo area. Packe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se messages similar to regula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ith Announcements, this is the templated te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he generated messages. It is replaced using an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original and the new packet(or an existing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with the new message. Your regular mail 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cess the incomming mail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ay Bytes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number of kilobytes this node has taken to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s cap is set to anything other than zero then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ared to this one to see if this one has exceede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for the day, otherwise it is incremented her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ed in the totals field as well. You can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ffecting the totals field. This appli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only and does not affect the regular nod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 except that this is for file instead of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ules apply to the files cap if it is a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and resetting this does not affect the total fil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ting pertains to user requesting only, not echo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tal Bytes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kilobytes this node has taken to date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ime you reset this value. As above, this fiel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requesting operations and not the regular echo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number of user requested files this nod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te. This may be re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ytes Cap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kilobytes this node can take each da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. If this number is set at zero, it is assum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value and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but for files instead of bytes. If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zero, unlimite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i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minimum days before and updat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de. This is handy if you are long distance or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many copies flying back and forth. These are the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intain for this nodes file areas for your use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If this value is zero, lists will be upda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ilobytes In (back to regular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total kilobytes that this node has sent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s the total amount since the last time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field is for echo activity and n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 except for files instead of kilobytes,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this node has sen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iloby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kilobytes that we have sent this node to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last time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files we have sent this node to date 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ime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B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obyte cap for this node. When this total is reach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ctivity for this node is stopped and any files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node will be stopp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except that the cap is for the total files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instead of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g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</w:t>
        <w:tab/>
        <w:t>uplink</w:t>
        <w:tab/>
        <w:t>may be running a file echo processor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and Base Runner has no way of  knowing who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o.  eg. FILEMGR, TICK, ALLFIX,  etc.</w:t>
        <w:tab/>
        <w:t>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your uplink will recognize as a fil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ys to K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IC processors force you to register for this fea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ncluded with the Base Runner package. This setting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how many days you wish to keep attached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ound before deleting them. This may be a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5535. A setting of 0 denotes unlimit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t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ells Base Runner whether or not you wish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otify lists when invoking BRUtil to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attaches. Any node may get a list but it is on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lect the areas they are hooked up for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ystem related information such as Traffic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etc. BRUtil may be set up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n an event periodically to update your downlinks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 or any other nodes set up for notify with this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k of the file areas on your BBS.</w:t>
        <w:tab/>
        <w:t>You have a DIR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the information about the files that reside in a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k.A file area under Base Runner is the same 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ifference.  It maintains its own file databa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s the DIR file plus a bit more.  It is also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faster processing.  The actual DIR File is a  ref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Runner filebase and is regenerated any time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ssociated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body  has  a new upload area.  Each file area  you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Base Runner requires a unique one word name like NEW_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although file echoes have a similar naming 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NOT  the same thing.</w:t>
        <w:tab/>
        <w:t>It  denotes  file  ownership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ction of configuration allows you to define as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as you wish.It uses an indexed database to hol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fine.So what do you define? Start with NEW_UPLOA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reas under Base Runner just as you did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else to note is that a file area under Base Run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rtain  behavior.Files entering a given area are proc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 way and in this section are MANY options for how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each  area</w:t>
        <w:tab/>
        <w:t>are treated.  NEW_UPLOADS may  be 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ompressed files to ZIP and scan for viruses where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 GAMES-A_L may not have any processing done on its fil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is very flexible in all aspects of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do just what you tell it so be careful.  Eac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be  covered in detail, and this one section  will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a unique name given to a file area.  It MUST 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</w:t>
        <w:tab/>
        <w:t>You can use dashes and underscores within the name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nly thing to remember here is that the name is uniqu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he same name as a file echo, but you cannot hav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 with  the same name.  Pick any name,  it  doesn't 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are NEW_UPLOADS, NEWUP90, IBM_GAMES_A-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a short description of the area such as "New 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"IBM Games A-L".  It will appear in DIR  headers/foo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reports.  It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the path to where the files for this  file</w:t>
        <w:tab/>
        <w:t>are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.  BrConfig will strip a trailing backslash if you ad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verify  that  the directory exists.  If  not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B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the path and name of the PCBoard DIR file  that 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or the files in this area for the BBS.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 regenerate  this  file  as  it  processes  based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e Base Runne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actual filename of the Base Runner fil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.Base Runner filebases consist of 2 files.  Say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 in this field.  When Base Runner processes it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.FBS - Holds information on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.FBX - An index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all the actual filebase anything, but it must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ssigns this area to a folder you have defined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configuration.   Say you defined two folders,  "Privat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blic".  If the current area is private, assig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atch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ea that new adoptions will hatch new files t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rea that is configured so that if adoptions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then this will be the echoarea that this fil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hatched to. This echo areas nodes including up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both a netmail attach message and an attached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odes message status bits(CRASH, HOLD, NONE) ar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ir messages so that your mailer can know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ail to be handled. This is handy for putting cerai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old in case they are polling you instead of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B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B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PCBoard DIR file, Base Runner can place a hea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 of  the listing and a footer at the bottom.   If  you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 blank headers and footers are ignored. 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h and filename here, Base Runner will use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the  header  and/or footer.  Headers and  footers  ar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.</w:t>
        <w:tab/>
        <w:t xml:space="preserve"> One   example</w:t>
        <w:tab/>
        <w:t>of  each  is  included</w:t>
        <w:tab/>
        <w:t xml:space="preserve">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package.</w:t>
        <w:tab/>
        <w:t>See the later section on  Custom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oters on how to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allows extra files to be added to compressed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this  area.   These can be BBS ads and  so  on.</w:t>
        <w:tab/>
        <w:t xml:space="preserve">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 a single filename here, or if the filename  is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a  %, it is assumed you are specifying a text file 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 to ad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BASE\BBSAD.TXT  - Adds this file to files entering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:\DBASE\BBSAD.LST - Adds files listed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le  can be any name, and must contain one  filenam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any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functions basically the same as the above 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(s) will be removed from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</w:t>
        <w:tab/>
        <w:t>compression formats such as Zip can have a header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file that is displayed when the file is 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either enter a single line of text here, or  specif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to use as the comment by prefixing it with a % like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etween the above and this is that the abov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file with a list of filenames and adds them to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is option uses the entire content of the text file 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text can be up to 80 characters wide, but  should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 25  lines long (a full screen).</w:t>
        <w:tab/>
        <w:t>Note that  specia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 as ANSI or PCBoard @ codes should not be used.  ANSI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tripped by some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 a number here, limits the number of fil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 to  that number.</w:t>
        <w:tab/>
        <w:t>So if you enter 1000 here, and</w:t>
        <w:tab/>
        <w:t>dur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Base Runner moves files 1001 &amp; 1002 into the area,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st</w:t>
        <w:tab/>
        <w:t>files  are  deleted.  Specifying  0  here  dis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lets the area take fil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 will  delete  files by age in a file  area.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  90  here,  files  older  than  90  days  are</w:t>
        <w:tab/>
        <w:t xml:space="preserve">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0 here disables this function. Please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ith the "Deletions" switch below. With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deleting any records that don't have an existing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ing  this  option  will convert</w:t>
        <w:tab/>
        <w:t>all  recognized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 files  to this area to any other  recognized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format i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rus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 will cause Base Runner to scan any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 for viruses using the program defined in System Info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that  fail are either deleted or moved to  the  BAD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you specified in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e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 this area for duplicates?  If yes, duplicat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 entries are either deleted or moved to the B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Base Runner's  features is the ability  to  com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and the associated filebase, and remove thos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do  not  have a matching file.  This and</w:t>
        <w:tab/>
        <w:t>the  nex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each file area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cess is similar to the one above except that it 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exist on disk but do not have a filebase ent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options ensures that the file area is alway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reflecting all file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will search through your BBS file areas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w uploads it finds. During this tim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processes performed on the file but Base Run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nd to be an upload processor so the operations are k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Base Runners filebase needs as well as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e 3 level duplicate checking. The reason Base Runn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too involved in this aspect is that not enoug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fforded to Base Runner unless we were onlin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ploading the file. This way such things as deme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redits could be performed. CompuData currently h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est upload processors on the marked called Spot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We invite you to have a look at it to see what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TAL control during the upload process. Besides,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mple upload processing available to the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because the file is already in the DIR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) file, this file is not regenerated ag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tility program to automatically regener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call to do so. We feel there is no reason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dur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 determines whether this file area is elig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s from this area.  If "N", this area won't even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ile reque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this area's files kept on a CDROM drive?If so,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s the area a bit differently since a CDROM can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rig. 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original file dates?If Yes,Base Runner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s  of  the files that enter the area. If No, Base Ru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date of all incoming files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gh Ascii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pecify No here, high ascii characters will be 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d with lower ascii characters.  High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those like smooth lines and boxes.  Some file echo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allow them, but most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ort b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t</w:t>
        <w:tab/>
        <w:t>the files in this area by filename, date or none at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ort 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ort order for the above, ascending or 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this option has no effect if you specify  no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nver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compression format to convert compressed file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abled conversion earli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_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hree options here dealing with how Base Runner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files for incoming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</w:t>
        <w:tab/>
        <w:t>- Only if the FILE_ID doesn't exist, is o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</w:t>
        <w:tab/>
        <w:t>- FILE_ID's are alway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</w:t>
        <w:tab/>
        <w:t>- Base Runner ignores anything to do with FILE_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ecurity that a requesting node nee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is file area in one of their lists. If their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an this value, they can't request from this area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is a security violation and is refused and log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 value of up to 65534 so you have great amounts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and on your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orting from PCB'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rea was selected for explanation of the Alt I, PC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If you press Alt-I, you will see all the areas PCB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at your Base Runner system hasn'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.LST files are read as per your PCB configurations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hich is displayed to you. Here you may sele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 any areas you wish to adopt into your file area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area names are built from the actual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, so some ambiguity is bound to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ythm although the greatest effort has been mad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up with unique and original filebase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a few commands available to you at this poi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A to add all the areas in one keystroke. Space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items, Page Up to take you up 15 entri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ge up for 30 entries up, control page down f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30 entries, control page up for going up 30 entrie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in two steps, the first will take you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the second , or first if you are alread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takes you to the top of the file. By the same token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orks just the opposite, giving you total movemen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lection control. When you are finished selecting th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builds areas entries the best it can based o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llects up from your PCB file system, bu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edit these areas to gain the most advantageou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a very complex and powerfu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Are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n horizontal list mode, you have the usual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 to manage each record, but for file are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is one more option.  Highlight a record and  press 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press the spacebar)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specifies how many days old a file must be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oved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cho to Area or H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allows</w:t>
        <w:tab/>
        <w:t>you specify which echo area this area se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doptions to when it finds new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allows you to specify where files in this area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 moved  to  after  the above  Days  Old  valu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</w:t>
        <w:tab/>
        <w:t>old  and  Move</w:t>
        <w:tab/>
        <w:t>To  deal  strictly  with  automat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.   They  are  fairly straight</w:t>
        <w:tab/>
        <w:t>forward,  bu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s to where files can go.  You are presented with a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your file areas, but there are two options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that are a bit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magic word recognized by Base Runner that tell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ANY movement on this area. No automatic file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move files "Home" or, to the file area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file. A "chain" of areas can be created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low through your system. By specifying "Home", you te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to move the file to the chained directory rather th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two options, you now know that a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d" once its owned areaname matches the current area na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yping in either the name "NoWhere" or "Home"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ognize it(case is not important) and act o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se areas need not exist, they are but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ames that trigger Base Runner. All operations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recognize these "keywords" or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ntire section can get a bit confusing, but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most flexibility as possible.  The best thing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s to explain some possible area link setups so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of it.  Imagine a system with the following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30 - New Uploads 0-3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60 - New Uploads 31-6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90 - New Uploads 61-9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</w:t>
        <w:tab/>
        <w:t>- G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</w:t>
        <w:tab/>
        <w:t>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S</w:t>
        <w:tab/>
        <w:t>- 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 look  at  the same list, but with  a  possible  area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30 - All new files go here first, move to NEWUP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60 - Move to NEWUP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90 - Move to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</w:t>
        <w:tab/>
        <w:t>- Move to "No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</w:t>
        <w:tab/>
        <w:t>- Move to "No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S</w:t>
        <w:tab/>
        <w:t>- Move to "Now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how files will move through the areas (30 days at a 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eventually where they belong.  The "where to place 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s described above is set to NEWUP30 for all area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all new files are posted in NEWU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twist you can add is an area called UNTESTED.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is as an internal private area not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   All  new  files</w:t>
        <w:tab/>
        <w:t>would go here  first,  and  the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 to do all the work; zip conversion,  virus</w:t>
        <w:tab/>
        <w:t>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files,  etc.  The area is also configured to move</w:t>
        <w:tab/>
        <w:t>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30 after *1* day.</w:t>
        <w:tab/>
        <w:t>What happens is when Base Runn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idnight, all new files for the day are processed an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WUP30.  The rest of the area links take the fil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Board users may use  different  conferences  but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 care  about any of that.  If a file area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conference,  it's up to you to specify which  up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 new files are uploaded to and placed</w:t>
        <w:tab/>
        <w:t>in. 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after up to 65,000 file areas and doesn't care ab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hould get you started with file area link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oved to any existing file base as you please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of the file.  The above is only one possible setup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s many links around the syste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stom 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mentioned  in  file area configuration, Base Runner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 and  footers  to your PCBoard DIR files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r them, they are completely customizable.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ase Runner  package  are</w:t>
        <w:tab/>
        <w:t>the files HEADER.PCB, FOOTER.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ANS  and  FOOTER.ANS.   The .PCB files are  for</w:t>
        <w:tab/>
        <w:t>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 and  the  .ANS  files are for use  with  RA.</w:t>
        <w:tab/>
        <w:t>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how you can design your ow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ally, headers and footers are just text graphic fil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screens you design around your BBS.  You can use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variety of editors out there, Thedraw, PCBEdit,  etc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any kind of text you like.</w:t>
        <w:tab/>
        <w:t>Just design them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 any  other  ASCII or ANSI/PCB  screen.</w:t>
        <w:tab/>
        <w:t>In  addi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keywords  you</w:t>
        <w:tab/>
        <w:t>can place within the text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into various parts of your system information.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hese symbols and what the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NAME   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</w:t>
        <w:tab/>
        <w:t xml:space="preserve"> 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 xml:space="preserve">  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 xml:space="preserve">  - Total files in a give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</w:t>
        <w:tab/>
        <w:t xml:space="preserve">  - Total of all fil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YTES</w:t>
        <w:tab/>
        <w:t xml:space="preserve">  - Total of all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DESC  -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</w:t>
        <w:tab/>
        <w:t xml:space="preserve">  - Date the header (and listing) was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  <w:tab/>
        <w:t xml:space="preserve">  - Earliest file dat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</w:t>
        <w:tab/>
        <w:t xml:space="preserve">  - Last file dat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NAME  - Area name (as defined in file area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where in the header or footer text you place these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corresponding information will replace the symbo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 regenerates the DIR file. You may</w:t>
        <w:tab/>
        <w:t>think  tha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 these  keywords  may conflict with  ordinary</w:t>
        <w:tab/>
        <w:t>tex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one thing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keywords are to be bracketed by one of 3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note their justification.  The following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justification starts where the first % character l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SYSO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 justify is a bit different.  The LAST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 string is placed on the LAST @ character. 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feature  to ensure inserted text does not extend</w:t>
        <w:tab/>
        <w:t>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ide of the screen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SYSO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-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ed text is based on 80 columns wide and text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is rule.  In other words, you cannot use this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enter text between columns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SYSOP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se  you</w:t>
        <w:tab/>
        <w:t>wanted</w:t>
        <w:tab/>
        <w:t>your  header  to  start  with  the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 centered on the first line.  Your header tex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AREADESC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: %KBYTES%k  Files: %FILES%  First: %FIRST%   Last: %LAS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in mind that color codes for PCBoard or ANSI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 in  the text.  The result for a given area  migh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: 32046k</w:t>
        <w:tab/>
        <w:t xml:space="preserve">  Files: 1035</w:t>
        <w:tab/>
        <w:t xml:space="preserve">  First: 01-01-80  Last: 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</w:t>
        <w:tab/>
        <w:t>in mind that you will have to leave enough roo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st</w:t>
        <w:tab/>
        <w:t xml:space="preserve"> possibility.</w:t>
        <w:tab/>
        <w:t xml:space="preserve"> %SYSNAME%  is</w:t>
        <w:tab/>
        <w:t>somewhat   shorter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uData Systems BBS".  Also remember that you can 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these  files with ANSI color or PCBoard @ codes,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 lines and boxes.  The final look is completely up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ight have to play with it to get used to the  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and color codes but you'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don't have to have both headers and footers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 have any at all.  If you leave either or  both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 in  file area configuration headers/footer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 Area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press Alt-G in the file area manager, you will notic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nu popping up  in front of you.</w:t>
        <w:tab/>
        <w:t>Here  you  may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globally on more than one  record at a time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lobal editing which can save you alot of tim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un a large hub system.  Here we will go over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y do and ways  to optimize your  use of folders. 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system used to identify which records you want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reate areas in the area manager, you enter a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a.  You should arrange these areas into folder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hat  they are related in some way.   Some exampl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Fido,</w:t>
        <w:tab/>
        <w:t>PCB, ADS etc.  Then in one quick strok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</w:t>
        <w:tab/>
        <w:t>or  add  field parameters which belong to  the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tch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can change(or add if that area is currently blank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echo area this areas adoptions will be hatched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being configured is set up for  auto  adopt(or h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will be the areaname of the area to hatch to. FEC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canned for this areaname and when found,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by Base Runner for such things as downlinks,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Everyone in this list will recieve a copy of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tching process is taking place. More on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opic areas. You will first be shown a dialo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browse and find the area you wish to hatch t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nter you will be shown another dialog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folder to scan for. Then all areas with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ill be modified. The number of changes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 and you will then have to press any key to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menu. You are then ready to do something els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turn again(by pressing ESC) to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pplies to the field in</w:t>
        <w:tab/>
        <w:t>file areas  that says  "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 (more in file area configuration) 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the top of the DIR file (Or Desc)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As above, you will have to select a folder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and 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 except that this relates to the footer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 and filename to either a single fil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or a group of files to add. See file area ed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 on this. As above, you will be requir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 and will be reported on how many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 except that this deals with files to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ent file(or line) that will be appli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 files entering that area,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 file for areas in this folder(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ame as the Delete Age field in file area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ly alter security levels for file are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up maximum files permitted i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broken down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,Virus Check,Dupe Check,Keep Dates,High Ascii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able,CdRom Area,Deletions,Orphans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all self explanatory and are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file area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cho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bound  files  with accompanying TIC files  are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 based  on what's in here. Each Echo Area you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 how the files coming into the system are  hand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they'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cho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is has NOTHING to do with File AREA nam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name for a given file echo.  These names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tor of the echo which could be across the glob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</w:t>
        <w:tab/>
        <w:t>for  file echoes should supply you with a  list  of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he carries, and this is where that nam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just a quick description of this area such as  "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ists" etc.  It will appear in many different repor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rough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select which folder this area belongs to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security a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the path/name of a text file that will  be</w:t>
        <w:tab/>
        <w:t>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of new files entering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nouncemen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echo area tag you wish to use as the ar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go into. This is an area that your echomai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ll use to place the message into its appropriate base.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most other BBS packages support echomail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type pf system ensures that Base Runn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ever BBS package you decide to use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to an area which is not to be used as an echo are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s a local area, you must still set up this area a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It will not affect the function of the area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 i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default uploaded by string for this area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ny text here you like. Placing %A or an %S on tha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creates substitutes for the echo area nam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y %S to %A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show in the DIR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y CompuData Systems to NODEDIFF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</w:t>
        <w:tab/>
        <w:t>you select the AKA or node address that you are kn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echo.</w:t>
        <w:tab/>
        <w:t>You select the number from the list of</w:t>
        <w:tab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i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 things  get  a  bit trickier.  This  and  the  nex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 where  inbound files for this echo go now  and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 you define an echo area called NODELIST.  When  file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echo, which FILE AREA (you defined earlier) do they go 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 NEW_UPLOADS  or a separate  area  called  NETWORK_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 be  presented with a list of the file areas  you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and asked to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the area that OWNS the files coming into  this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xample, say BESTPPE.ZIP comes into the echo  PCB-PP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file  areas defined as NEW_UPLOADS and PCB-PPE 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areas and echo areas can have the same name).   BESTPP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initially placed in NEW_UPLOADS but be OWNED by  PCB-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 when  the file gets to NEW_UPLOADS, it wil be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a automatically depending on how you have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set up.  You could simply specify PCB-PPE for bo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bove  option, in which case files inbound for  PCB-PP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file area PCB-PPE and stay there. Please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gic words "NOWHERE" and "HOME" documented earl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ss-Thru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yes, this is a pass through area.  In other words,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don't  get  moved into your file  system.   Any 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 files through this echo but you don't keep a  cop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downlinks for a passthru area, their outbound 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files  are placed in the outbound directory  and  sen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sent,  they are deleted and you don't keep a cop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cho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secondary security area for receive only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 you receive a national file echo off the backbone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</w:t>
        <w:tab/>
        <w:t>hatch files into that echo.  Setting this option  to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guarantee this area will not echo files out of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elect TIC file descriptions as the imported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may use the description from the file 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rigin Li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 line that will be used by the announcement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area. Select any one of the 50 available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umber from 1-50 so if you change the contents of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line 7 and you had 7 selected, the new valu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eep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 "Y", this will keep a copy of all File Manager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by other nodes.  This is usually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eep Recei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 "Y", this will keep all receipts generated fo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ing File Manager requests.  More on the File Manager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nou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we announce files when they come into this ec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ens up another small window that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raffic for this area. Here are the items i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files that have come through this echo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does not include h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s that have been exported or "downlinked"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area. This value does not include h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s that have come in through this area from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y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s that have been sent out or "downlinked"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 does not include h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Hat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files hatched from your system into this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 does not include Files Out or is not includ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Hatch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bytes that your system has hatched into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. This value does not include the value sh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ytes Ou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will enable the deletion of inbound TIC files.</w:t>
        <w:tab/>
        <w:t xml:space="preserve">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way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Att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will  enable  the  deletion  of  inbound  attach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his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urantees that this area will never be packed out of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ownlink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is is a passthru area or it is not set up as an echo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has no effect, otherwise, it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. If this is set to "Y" then Base Runner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downlinked are original files and not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modified by Base Runners file processing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move into the passthru or outbound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 points to that file. When this is off or "N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hat is imported into the filebase is the fil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wnlinked file and the attach points to thi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can save alot of disk space as only one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ver on your drive at a time. Please be warned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t of authors do not appreciate their archives being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 setting this switch to "Y" is usually a saf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when the modified file is the f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, it is temporarily "frozen" from all moveme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ctivities for the duration of time that it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que. After that time, the "NOKILL" feature of B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"unfreeze" it, allowing regular file processing to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Area Global Menu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n the echo area menu, you have another sub men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 called the global menu. Here we will describ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at menu. They are meant to simplify large changes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can add a node to your lists.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folder you wish to process, then Base Runner wi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to all areas that belong to that folder. All nod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ff o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except that here you are deleting a n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it is a little different. The same applie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is affected if it is in the folder you specif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he node number gets changed. The options for that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where you may select the akas you wish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self as. You may select as many as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file comes in, you may announce its arrival into 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base. It may then be echoed out or sent out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area is configured as such in PCB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that conference by reading directly from your PCB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initial file area the file will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owner(or final filearea) of files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thing here except that you are changing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articular folder only. The changes are repor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n asked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announce message (containing message text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 macros) text file that will be inserted in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es are broken down as follows and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under echo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ch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Kee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Keep Reci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N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wnlink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more information on these toggles, please read 1.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ote about Dow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hould be mentioned how Base Runner deals with down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ost systems require you to constantly repack you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you to add more nodes, it creates A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eded code and slows the program down extensive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case with Base Runner. A set record size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t a MUCH faster speed but offers a set of problem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ownlink to more than the 250 nodes per are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o get around this, once you have filled in one a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wnlinking, just create another area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 area can clone the first(except the nodes)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seperate, allowing you to deal with the seco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differently than the first. We believ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rather than a bug as it allows more pow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 We have yet to find practical uses for it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there are some ;) This way unlimited nodes dow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de possible. It would be a VERY busy system who dow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re than 250, though, so we think this may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an issue, but we covered the bases(pun intended)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"No Kill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left the final option in node info because it has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behind it.  Although it's a simple choic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ware of what'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/L Orig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 should almost always be set to "Y".  If  so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ing an inbound file, the original file as you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nt to any downlinks.</w:t>
        <w:tab/>
        <w:t>This makes sure that the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is not modified by any upload processing you  may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.   In national Fidonet file echoes this is the</w:t>
        <w:tab/>
        <w:t>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  so  that 20 systems down the road you don't  ha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 of  BBS ads.  The only disadvantage here is  that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file is being downlinked,Base Runner will make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 in your outbound directory for transmi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.   This  creates  two  copies  of  the  file. 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into your system, the other is awaiting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.   Any waiting files are killed off after they'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 so  the extra occupation of disk space by  these</w:t>
        <w:tab/>
        <w:t>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ay "N" here, the possibly modified copy of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downlinks. If you use this option,Base Runner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at files have or have not been sent using a small</w:t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nly  problem foreseen with this method is the  ques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 happens if a file waiting to be sent is moved by</w:t>
        <w:tab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movement</w:t>
        <w:tab/>
        <w:t>or killed by age deletes?  When a  fil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>is identified as being downlinkable, a "No Kill"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on that file.  It can no longer be killed or moved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determined as being sent, the flag is removed..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No Kill flag is applied in two ways.  One is as</w:t>
        <w:tab/>
        <w:t>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  <w:tab/>
        <w:t>The other is with ALT-K in Bredit.  After an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 you may see files with the No Kill flag in  some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possibly applied by Base Runner becaus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d  for transmission.  If you remove the flag with  ALT-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will disappear but the entry for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i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til  has a function on its menu that will clear off  th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flags applied by Base Runner.It will compar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 to the attach messages in your netmail directory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not having attach messages have the No Kill flag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 files  will then be moved if necessary by  automat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o Kill database is managed entirely by Base Runner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 the above function) so there is no way to edit or  vie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wnlinking and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inks  are nodes that you supply files to.  When you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ile Echo section of configuration you get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of all the areas you have defined.  Pressing ALT-L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ill bring up a downlink list screen where you can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r remove nodes receiv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will be two windows appear.  The windows on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able  list  of the nodes you defined in  Nod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 the  spacebar on any node will add or  remove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node in the window on the right, which is the curren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systems  receiving</w:t>
        <w:tab/>
        <w:t>that  area.  You can  specify 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.  Note that your uplink can go here also. 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added  automatically  by the File Manager</w:t>
        <w:tab/>
        <w:t>as  it</w:t>
        <w:tab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 from</w:t>
        <w:tab/>
        <w:t>your downlinks.  Note also that a  nod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under Node Information in order to be added to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>hatching is a process by which you submit a file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.</w:t>
        <w:tab/>
        <w:t>For  example, the local net here has a file  ech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REQ.   It's used throughout the net for the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ystem's master file list.  If I wanted to send out m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o this echo, I would Hatc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tching or submitting a file into an echo is done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uto echo function as described earlier and using BrUtil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 provided for doing all kinds of things  including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is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BRConfig, Base Runner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BRConfig is very simple and there is but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witch available to you that is used as "EGA"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what video mode, VGA or EGA, you like us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. This may help for some incompatible syste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ar as the command lists available, we will go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detail but need to break them down some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fy their structure. Listed in the following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de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e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Echo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mand List for the Nod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A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s a record to the database.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dded at the end of editing if you select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"Save Changes?". You are put into an edit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may leaf through the fields to select and/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data items you will need to edit the n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ar was on. There are two fields, or at le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to be input fields that are not fields at all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 to indicate that there is "More..."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ortion of the editing. Rather than clutter up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pecific items were grouped together into these "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es to give you a clearer view of what exact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. When you see the new box pop up, you may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 fields but there are two you may not actually edi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Kbytes and total file fields. These are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but rather the totals calculated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s. Change one of your total values and watc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djust themselves. So with this, it is easy to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at there is no editing and any attempt to "get"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letes the current record from the database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physically get removed but rather "tagged"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record is marked in this way as deleted,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ar changes to indicate the deleted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do not get physically removed from the disk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"Pack" function(explain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Global menu. Here you may do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global basis, making large edits much easier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covering the global menu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hows a help screen with this command summa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L(or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uplink list editor. A list of up to 15 l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dited here by simply moving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and pressing enter. Dots will appear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diting field to indicate that you are actual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. If you press the spacebar or a key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, the field will automatically be blanked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you used is now the first entered characte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or you or against you but getting used to it will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coming a "power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Packs" out the database possibly removing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etion. Keeping a lot of deleted records can actu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Base Runners operation as the fewer the nodes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the better. This is not, however, usually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unless you have more than 5000 nodes on the a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arch operations. You will see a box pop 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ntered a value prior to this execution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 This makes repeat searches quick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cept the default value or you may edit a new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come the new search criteria. This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gainst the sysops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mediately exits the program unconditionally.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and you skip returning to the main menu, you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Ascii Charac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You may also press any letter or number key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he first record of that letter/key. If an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"A" as in Andrew, pressing the letter A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"A's". It is usually very easy to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ge to the desired record using both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very 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mand List for the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s a record to the database. You will be automatic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editing mode and will be able to input to any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. Please read configuring Base Runner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 and what they are for or simply press F1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any prompt for a complet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letes the current record from the database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and echos databases, the record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but rather marked for deletion. Pressing this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nmark a marked area reversing the above. The reco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ctually get physically removed from disk until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has run it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s with all the databases, pressing enter will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to editing the current selection. This in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same one you will see for adding area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s area values are loaded up 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global menu. There you may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on the database possibly affecting man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efault value. Please read section on th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menu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hows the general help screen. Here you ma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mmary. More specific help topic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fields editing dialog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ports from PCB bases. This very powerful featu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in order to run properly. A valid PCB envo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must be found in your envoironment. For networ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 regular DOS path, not the specific networks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.. //NODE-1//D-DRIVE// . This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ase Runner but E:\PCB will be recognized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 for PCB's configuration files and if found, your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canned for all your configured areas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not already in your database are show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select. You may select as many or few as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.  The DIR file spec is the field used to comp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to see if it is already in our database. The new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using as much of the information tha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rom the PCB configuration. You will have to st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d edit specific information on these newly 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, your database is rebuilt and reload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editing mode with these new area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L (or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ulls up the links dialog. This is a box with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in it. These fields are also availab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window but are available here as an aid to those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rty" edits. Only links information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arch Operations. As with the nodes databas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as a repeat search by simply pres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default you had already entered, or reedi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to the field and press enter, making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This value is compared against the area na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and if found, you will be taken to the fou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"File Movement Trails" dialog. This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monitoring the chain of file areas that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. All records are scanned for connec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ve to" fields in your files database. File mov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that are in a particular chain can be quickly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rom the current selection down is included in th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 feeds this one(many areas may in fact do that)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list, only from this one until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point or an area with the "NOWHERE" fiel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ill stop the "linking" process. Up to a maximum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are listed. Be careful of infinite loops, a group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going in a circle. This command helps you in 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ype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nconditional Exit. All configuration fil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and closed and you are immediately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Ascii Charac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You may also press any letter or number key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he first record of that letter/key. If an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"1" as in 1-BUSI, pressing the number 1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"1's". This is the same for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 It is usually very easy to page or contro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record using both of these methods allow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mand List for the Echo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s a record to the database. You will be plac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dialog and there you may input the data field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 have hel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letes the current selected record from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s not physically removed from the disk until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has ran its course. The record will change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screen to indicate that this sele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for delete. By pressing Alt D again or on any are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leted will reverse the mark and undelete the recor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you cannot undelete records from a pack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dits the current selection. Here you may inpu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the current selection. The same input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here as when you add a new record except that thi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are all in their prop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global menu. There is a variety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changes that you can use from thi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on this menu are explain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hows a screen with a command summary similar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ape will abort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llows viewing/editing of current node connec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rea. Here you may add or delete nodes or change thei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acks the database permanently removing the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etion. You are prompted and may turn back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arch operations. The field that pops up in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up when you press Alt S that has the defaul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. Pressing enter accepts the default and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up from the location you are at in the databas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top if you want to scan the whole base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aids in repea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mediately cleans up the configuration files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Ascii Charac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You may also press any letter or number key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he first record of that letter/key. If an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"1" as in 1-BUSI, pressing the number 1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"1's". This is the same for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 It is usually very easy to page or contro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record using both of these methods allow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Util - Base Runner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Utility Program called Brutil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This program is  designed  to</w:t>
        <w:tab/>
        <w:t>do  all  of  Bas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events. There are two ways to invoke BrUtil.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 command  line(registered  copy  only)  or</w:t>
        <w:tab/>
        <w:t>you  may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ersion with an easy to use menu system and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ystem. Please note that although the command lin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documented here, it is not available in th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voke Brutil you may simply type in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un it from the command line. The command line ver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registered version  but is covered her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hrough it from the top down in 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your mouse to navigate  through the menus.</w:t>
        <w:tab/>
        <w:t xml:space="preserve">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mouse is not active is during</w:t>
        <w:tab/>
        <w:t>input  operation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ing, Notifying etc.  In  the  command  line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many commands together as you like provide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127 characters in length in total.If this is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invoke it again with the new command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INDEXES PACK NOTIFY NOKILL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DELE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ck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structs Base Runner to read your index file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area and copy its attached record from the main 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temporary  base  in</w:t>
        <w:tab/>
        <w:t>order,</w:t>
        <w:tab/>
        <w:t>skipping  the  deleted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 your bases reclaiming disk space as well.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operation is that you can no longer  recover  l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building the indexes. This happens due to programs lik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deleting records indexes but not the  main  recor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. We did this purposely to allow data  recovery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and to allow more flexibility  in  the function</w:t>
        <w:tab/>
        <w:t>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Of course this requires you to know a bit more about  what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ing</w:t>
        <w:tab/>
        <w:t>place  with  the  package  but will afford much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. Command Line 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TIL Pack (case is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operation  is not  quite as quick as the others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disk intensive operation in  BRUTIL. 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ouble shooting a corrupt base, this  is NOT the fir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ction to take.Please read section on FileBase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uil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y time you would ever need to use this featur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 trouble shooting a problem with one of your bas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ed to recover some deleted files. In either ca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yntax for this operation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INDEXES (case is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operation  will  go  through  the  filebases 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each record and recreating an index for that ba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ill now have possibly many more files in your ba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ed because  the main  Base  Runner  program 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records, deletes only the index record, leaving a "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base.  The trimmed index is lost in lieu of th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one but if  in fact  you had a corrupt</w:t>
        <w:tab/>
        <w:t>index(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 when BREDIT shows nothing but garbage  and possibl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hen in an area) this is favorable because  you can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s instead of losing the whole base.</w:t>
        <w:tab/>
        <w:t>A f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you would  need this feature are power loss with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, disk fat problem, network cras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some files come through more than one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it is hard to define what is and is</w:t>
        <w:tab/>
        <w:t>not a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ith Base Runner, a duplicate can only be defined o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.</w:t>
        <w:tab/>
        <w:t>This  means  that  simple  filename  duplicate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. We must also include a binary represent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check each character against a table to see if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other file. This CRC type of calculation  o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</w:t>
        <w:tab/>
        <w:t>good method and although it may take a</w:t>
        <w:tab/>
        <w:t>little</w:t>
        <w:tab/>
        <w:t>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it is well worth the security you attain by using 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however, is that even an identical file may be  sent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ed above) to two different areas.  Because of thi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share a single base that are identical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 Runner to ensure</w:t>
        <w:tab/>
        <w:t>proper operation.   This feature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goes through each  base and if it finds both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and an identical file on a binary level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st copy of this file. If more than two exist,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s maintained.   The arbitrary system  used here i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odate the command line nature of this  utility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mited in further consideration of how this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ndled. Command line synt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 number you may specify i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ystem  Info for the number of dupes  to</w:t>
        <w:tab/>
        <w:t>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  Since  this  is  not  a critical  routine,</w:t>
        <w:tab/>
        <w:t>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will suffice in maintaining this base. The 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med to the number in the config. Only the latest 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The rest are lost and 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in both modes of operation, this command tell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to go through each of your node entries and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d for notification,  they will receive a netmail</w:t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with the default message flags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areas they are  configured for. That way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that list with their  own to see if they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r a configuration that is identical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ynt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main menu of BRUtil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filename  to hatch and then you are asked for an  are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 to.  Base Runner will then go through your area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e  file  you want  to hatch. If it is found, it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all nodes that  are  currently  configu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The packet status is set to what you have set 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node.An accompanying TIC file is s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 file to that node with all the info needed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that  file into that echo. Your passwor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TIC file so be sure your passwording is set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it. Please consult with your local hub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y wish you to use TIC passwording.This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 but is comming into use  more  and  more a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more of an issue. In the command line mode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feature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&lt;PATH/FILE&gt; &lt;AREA&gt;  (no brackets, 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similar to the  above feature  in  that  it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downlink. There is one difference here.   This ope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hecking to</w:t>
        <w:tab/>
        <w:t>validate a node,   it simply does what it is t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at file (if it exists) to  the node specifi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 you if the node does not exist.   This is intentional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</w:t>
        <w:tab/>
        <w:t>assumes  you want  this ability  and will  not</w:t>
        <w:tab/>
        <w:t>b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 about it.   Please  note that because this fil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tched" nor echoed,   it will not have an attached TI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On the main menu,</w:t>
        <w:tab/>
        <w:t>you are prompted for a filenam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umber. In the command line mode, the syntax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SEND &lt;PATH/FILENAME&gt;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node number can be any node number as long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nd filename must be a valid path and file or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rop out and let you know it was not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t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ery handy utility for "fetching" files from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y are in your nodes database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(if you are registered user with command lin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UTIL GET &lt;FILENAME&gt; &lt;Z:N/N.P&gt; &lt;PASSWORD&gt;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node number must be a valide Fidonet address(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tional) and the password is optional. This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s database with file stats as it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aw" utility to aid in those times when "Quick &amp; Dirt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i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ould usually only ever be run once,   but was le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 program  because it was thought  that once a new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  you may  want  to go in  and readopt the area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.  This feature will go through the DIR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reas  configuration  and</w:t>
        <w:tab/>
        <w:t>recreate  your</w:t>
        <w:tab/>
        <w:t>fileb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found in the DIR file.   Some other info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 CRC  of the file but  no file adds,   file id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processing is done.   This is for speed reasons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want all your files on your system reprocessed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 use  this feature to</w:t>
        <w:tab/>
        <w:t>bring a new  area into</w:t>
        <w:tab/>
        <w:t>you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system that wasn't there before.   For example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20  areas on your system,   but you want to impor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few more.   Simply set up  the areas for them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 DIR file  name in BRCONFIG  and then go into B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 this operation. Please note that this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machine type, number of areas processed,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s processed etc.  Whatever you may have had in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s are lost permanently after this feat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uil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go through each of your areas and build a CRC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les and add them to your duplicate database.  This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delete</w:t>
        <w:tab/>
        <w:t>any  existing file info you have. 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f you</w:t>
        <w:tab/>
        <w:t>lose  your  dupebase  or  corrupt  it  in D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reason.  This way you can quickly come back and 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iles that are on your system. 8 bytes are sto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s in the base,   so size should not be a larg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it is,</w:t>
        <w:tab/>
        <w:t>you may go into BRCONFIG in system info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e  limit  to  reflect  a  lower number which will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,   exactly  8  bytes per  file managed.   This 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 trimmed by  the Trim feature,   so aft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base, you should never have to run this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lean 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you choose NOT to downlink the</w:t>
        <w:tab/>
        <w:t>original file (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 to  echo the  modified  file that  is now  in 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s)  we need  a way to tell the Base Runner  system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file (or the front ends attach message will not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here it was supposed to be)   or to do any maintenanc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oever. This will ensure that  this file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of Base Runners Utilities  UNTIL  this flag is remov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ptionally toggle the  nokill from</w:t>
        <w:tab/>
        <w:t>BREDIT</w:t>
        <w:tab/>
        <w:t>to gain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s nokill status as well. When you run NoKill,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 for  attach  messages  in your netmail directory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sent out and it is still  marked  NoKill, 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small database and the nokill marker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,   allowing this  file to now move or be  process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would based on the setup for its particular area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more about</w:t>
        <w:tab/>
        <w:t>BREDITS  involvement with No Kill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for B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U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times  every node  will unlink  themselves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and you will not notice that you</w:t>
        <w:tab/>
        <w:t>now have an area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uplink that may not be necessary. What this ope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 a  message to your uplink  disconnecting you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so that  it  is now a "dead"  area.   The recor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but NOT removed from the database,   you can do th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ack" routine in BRCONFIG's editor. That way you can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as have been removed. This can of course be overriden</w:t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remains connected by setting the appropriate tog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onfig using BRCONFIG-&gt;File Echos-&gt;Edit-&gt;No Kill,</w:t>
        <w:tab/>
        <w:t>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anything this operation ma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 just  some  information about the program, 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ing address for CompuData etc.   It is of no importanc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flag  the  program  and  its  copyright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 you with it all 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story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ery handy report that includes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file activity. The number of days specifi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is used. The reason for this is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mmed to that number of days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ly from the command line and not in the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f you make changes in BREdit or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with the formatting of the DIR file o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have, this feature will allow you to regener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all of the filebases for the BBS(either the DI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BBS file). In the full screen mode you are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inputting of the areaname to regenerate(i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) after which the area is recreated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y for that area. In command line mod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yntax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TIL DIRS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also use the magic word "ALL" to denot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to regenerate all of the DIR files(or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TIL DIR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long this process takes depends on how many fil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Also, all the headers and footers ar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, so if you made changes to those files(the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with the macros in them), they are re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. If you simply made changes to the final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and not the original template fil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e the attached file areas DIR file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DIR file only uses the %PATH/NAM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ile in your headers directory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par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ops you back to the operating system giving full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ing batch or command line. Cleans up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BREDIT, Base Runners FileBase Editor and Util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Edit  or BREdit for short,  is Base Runners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/utility program. It is very much like PCBFile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of familiarity. We are not here to alieniate PCB sysop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blend in as seamlessly  as possible, so the interfa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like that program as  possible and is in no  way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ip off"  Clark Developments  PCBFiler  program,   only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 it, well.... almost .... as you will soon see..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extra things  we think you will enjoy.   Such thing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two way file id system. This means that you can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file  from the  archive into your filebase as the 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the generate DIR files will have the file id file in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 The other way is to take the description 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 and insert it into  the archive as  the archive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file,   replacing any  existing file with your new copy. 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, Delete, Hatch, Edit, DateStamp, Abandon and Viewing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eatures of this very powerful editor.  Now w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main function of the program with the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stating how much  of  the config is necessary befo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obtained.</w:t>
        <w:tab/>
        <w:t>A very handy interface</w:t>
        <w:tab/>
        <w:t>with very 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re provided and full mouse support makes th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easy to 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have to make sure  you have</w:t>
        <w:tab/>
        <w:t>properly  configured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before you may use this</w:t>
        <w:tab/>
        <w:t>program properly.   Fi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valid Files Areas defined</w:t>
        <w:tab/>
        <w:t>with  valid paths (config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now while editing</w:t>
        <w:tab/>
        <w:t>if the path is not valid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it if necessary). Also , you MUST have a "BAD_FILES"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any failures in the file processing will ensure BR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 the file offline to  this area.</w:t>
        <w:tab/>
        <w:t>A valid  filebase 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and a valid filebase path for each of these are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defined if you wish  to find the data file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at you a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itial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initial entry point in the program.  It suppl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st of your file areas. You can be anywhe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this  program is in your path, so these areas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because they must remain in the home path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ide in the  same directory as BREdit. This list box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so  that all  you have to do is point and shoot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ove  your  cursor  down to  the area  you  wis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 If you are using the mouse,  you must  press  enter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 the  hilight bar on top  of  the  area name and the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 actually tell</w:t>
        <w:tab/>
        <w:t>BREdit</w:t>
        <w:tab/>
        <w:t>to load up  that areas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it and then leave you in edit mode.   Whenever you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you are placed back into this  dialog so you 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area or press escape to exit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Summary/Status Bar "Hot Sp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A - Add File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hilight bar is on the selection you wish to  operate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press  Alt A or if your mouse cursor is  on the the 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n the  status bar,   you may press the left butto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d addtion operations  to</w:t>
        <w:tab/>
        <w:t>that file.   Please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just "run right in" and do it, it simply mark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operation.  You will see an  "A" 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box.   This operation will be performed when you tr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hs area.   At that time you will be prompted on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ave  your</w:t>
        <w:tab/>
        <w:t>edits  or  not.   This</w:t>
        <w:tab/>
        <w:t>operation  will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you  have entered  and replace whatever file i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 it as a  valid file id file.  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a new o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B - Aband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ish to delete a filebase record but NOT remov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sk, you may abandon the file.   The actual file</w:t>
        <w:tab/>
        <w:t>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belongs to is removed.  Please note that if you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rea is  set  up  for</w:t>
        <w:tab/>
        <w:t>auto  adoption,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opted into this  area  automatically the next time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program is executed  again,  making this edi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ason for  the  adoption</w:t>
        <w:tab/>
        <w:t>is so  that in cas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"COPY" files into that directory,   we can immediate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up and put them into our filebase for that area, 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real time" ,   static style files system which is curre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C -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take the filebase record AND the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rea. You will be prompted for the area to copy it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log box  of areas</w:t>
        <w:tab/>
        <w:t>available similar  to the main</w:t>
        <w:tab/>
        <w:t>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so  that  you  may select which area to send it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e a  "C"  on the left  side of the screen appear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 number  that this  file  will go to.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the areaname, so the number will have to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D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similar in function to Alt B, abandon file,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eration, the file is deleted from disk as well. B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ndle file  recovery or  undeletes(yet!) so b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elete this fil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E -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ew dialog box appears  if you press either that  area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th the left mouse button,  Alt  E  or Enter.  You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 be  in the description  editing window. 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users  will want  the  fastest  way to  get 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window. The filename and the filedate may also</w:t>
        <w:tab/>
        <w:t>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</w:t>
        <w:tab/>
        <w:t>A very</w:t>
        <w:tab/>
        <w:t>simple full screen editor is supplied 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considering allowing  "Plug in"  editors  for  this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you to plug in such editors as Qedit(C) so  that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re  comfortable with your editor.</w:t>
        <w:tab/>
        <w:t xml:space="preserve"> There are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vailable to you in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lt I - inserts a blank line at the poi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lt D -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Enter - Splits the current line if not o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Escape- Ends edit session, you are prompted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also edit the filename or the filedate.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eld  you wish to edit and simply edit the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board input, there is no mouse support returne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F - File I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instruct  BREdit to take the  file</w:t>
        <w:tab/>
        <w:t>id  file,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in the archive and inserts it as the new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 for this entry.  The DIR files are not regenerat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execution of  Base  Runner, so it is  a good idea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through after edits of this nature are done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this will all be internal to B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H - File Hatch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now hatch  as many files  into as many area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from BREdit!  You can even  hatch all selected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 step to one  area at a time,  making this a  VER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f BREdit.  You can also hatch from DOS with BRUt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ss this</w:t>
        <w:tab/>
        <w:t>command  you will be prompted for an area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to. If you had  more than one file tagged or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rst</w:t>
        <w:tab/>
        <w:t>be prompted  whether or not you want to h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("N")  or all selected files ("Y"). If you select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dit</w:t>
        <w:tab/>
        <w:t>will prompt you  for  a file area  and once select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agged or  selected will become unselected and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marked as  H&lt;areanum&gt; on  the left side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, when you exit  the</w:t>
        <w:tab/>
        <w:t>edits for this area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e actions  BREdit takes to hatch  the files ou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attach message and an appropriate  TIC  file to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  and</w:t>
        <w:tab/>
        <w:t>uplinks  currently connected to this area.  B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mark the file as NOKILL so that it cannot be 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it has  been sent  out to all the nodes current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it.   After all  nodes  have received the file,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 of  BRUtil NOKILL  will clean up the no kill  markers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I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bring up a dialog box with some importa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 this  areas  setup.   Here you may see such things  a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,  Message Base Path,  Add File Path and Name,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,  Days Old before  files will</w:t>
        <w:tab/>
        <w:t>be moved,  wher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this area to and where to move files after Days  O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ached.  If you are  confused  about what  any of these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ook under BrConfi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K - N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s  the file as No Kill,  meaning</w:t>
        <w:tab/>
        <w:t>it  will not  be mov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 in  any way until this flag is removed.   Normall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will deal with this flag internally and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by you, but  there are times  when you need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is available.   If you have any files selected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rompted to see whether you want to  mark just 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lected files as No Kill, you have  the option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selected files selected but  just mark this on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</w:t>
        <w:tab/>
        <w:t>"Y"  and mark  all files  selected in one quick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 is the same here as pressing "Y" or E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M -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ve</w:t>
        <w:tab/>
        <w:t>files  around the areas quite easily using B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just this file or all selected fil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you do with copy except that this does not le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is base,  only a copy in the destination  ba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bort this operation when you exit from this areas edits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N" to the "Save Edits" prompt. Escape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N - N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DIR files are generated for your BBS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showing all of them by setting this toggle on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is file will then not show up in the PcBoard'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ll actually still be the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O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, when a file comes  into  the  system,  it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ur connected to</w:t>
        <w:tab/>
        <w:t>that area. The problem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is is that it is not flexible  enough.</w:t>
        <w:tab/>
        <w:t>You can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ly here with alternate</w:t>
        <w:tab/>
        <w:t>ownership.  This mean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marked as "PCB-UTIL" for  ownership, which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ts files after 30 days(this is  all example) to OFF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changed</w:t>
        <w:tab/>
        <w:t>to "PCB-QWK"  will  now go to that area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(OFFLINE)</w:t>
        <w:tab/>
        <w:t>but when it is finished going through the areas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omes  into an area that sends all its files HOME)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ind up in "PCB-QWK". Please don't  confuse  this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the file goes to.</w:t>
        <w:tab/>
        <w:t xml:space="preserve"> The  file  will still go from 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base this area sends it to but when the file ge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in  the  chain,  that base should become it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S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"Tag" or select the current file.    You can sel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files as you like</w:t>
        <w:tab/>
        <w:t>for  use with other features such a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Hatch, No Kill etc.   If the file is already mark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marked, if it  is not marked, it will now be mark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n "S" on the  left hand side of your screen beside th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.</w:t>
        <w:tab/>
        <w:t xml:space="preserve"> Pressing  the left mouse button on the status li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will activate that command. Exiting edits for thi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all selecte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T - Touch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"touch" or change the filedate of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go into the edit window if you want to chang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to todays date.   This  is  known</w:t>
        <w:tab/>
        <w:t>in  DOS as "touch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(please consult DOS manual under touch). You can als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back to the original date if you have not yet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for this area if you change your min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we  actually store two dates while  in</w:t>
        <w:tab/>
        <w:t>edit mod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the original is still maintained and can be rest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arned  that after you leave this base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a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V - 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activate an archive viewer which will look</w:t>
        <w:tab/>
        <w:t>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, if this is an archive and list the files  in</w:t>
        <w:tab/>
        <w:t>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ndow of this archive, prompting you to  press 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creen full of  files and then one final enter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done, returning you back to the mai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X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structs BrEdit to exit immediately, NOT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 area  selection  dialog.</w:t>
        <w:tab/>
        <w:t>BrEdit will not perfor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and you will lose them.  You may also press the lit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  <w:tab/>
        <w:t>box  on  the  main  edit window borders right sid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four arrow keys on the right hand box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"hot spots" for your mouse cursor to us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button on either of the inner arrows, you will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page  or  scroll down a page of files.  If you pre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, you will go to end or home and the  same behavi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or end keys will kick in.</w:t>
        <w:tab/>
        <w:t>The home key  when  firs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you to the top of the  current page of files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ready on that top line,you will then be take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as list. The end key works the same way,if you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 line,  you will go to the bottom line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o to the bottom of the database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ing Base Runner File Request System or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scription of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requesting in this concept is  totally unlike the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 to  term of file  requesting.   Unlike  Fido</w:t>
        <w:tab/>
        <w:t>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,  this is not intended for sysops to exchang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ailers.</w:t>
        <w:tab/>
        <w:t>This is a system that does in fact us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nt end, but uses it to transfer files back and for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 of your users.</w:t>
        <w:tab/>
        <w:t>There are many ways to attack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 and we  are</w:t>
        <w:tab/>
        <w:t>constantly  changing  this  fac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, but at this time it is a one tier system with di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de contact, no hubbing is necessary.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system,</w:t>
        <w:tab/>
        <w:t>hubs are not needed and may in fact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iciency of the overall system.</w:t>
        <w:tab/>
        <w:t>Ok,   enough of that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 out what</w:t>
        <w:tab/>
        <w:t>this is  all about.   If you and  another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</w:t>
        <w:tab/>
        <w:t>wish  to  have</w:t>
        <w:tab/>
        <w:t>their  users  have  access  to</w:t>
        <w:tab/>
        <w:t>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ting systems file areas via an online door,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do</w:t>
        <w:tab/>
        <w:t>is  specify  that node in  your  configuration</w:t>
        <w:tab/>
        <w:t>as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able,  set up a couple of simple  things to accomo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flow and</w:t>
        <w:tab/>
        <w:t>you now have an automated system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files from any other BBS involved.   Setup is a b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imit other systems amounts or just put a cap 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daily to keep a "lid" on how much is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was partly complete when you  initially</w:t>
        <w:tab/>
        <w:t>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otal  Base Runner  system,    but some  things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 at  this  point.   We will put  this in  point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city an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Make  sure each node  that is  going to participate ha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your nodes database. That entry must have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d  on (you will notice the edit fields  are darkened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is NOT activated systemwide from with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-&gt;Glob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Make sure that the directory in the nodes record  i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</w:t>
        <w:tab/>
        <w:t>The config program will prompt you if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exista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Make sure the nodes entry has a system name so that BRFREQ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system name to display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Be sure each system has a passwor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Send out a first intialization message to each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ssword on the subject line and the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nly text in the message.Anything after the ---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itiate the request to get the  updated lis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From that point on, list updating is  automatic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Run your PcbSetup program  and  install a door ent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.LST file on your PCB system. Consult your PCB manual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  Specify the door to create a USERS.SYS file.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batch file (which at this point is still just a scri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ets  renamed by PCB at runtime) to make it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BRFREQ sample</w:t>
        <w:tab/>
        <w:t>file  or you may use the  BRFREQ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dits to suit your system, number of node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Make sure that your nodes are setup to security proper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they have a security of 50 and most of the area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for 75, they will not see most of the  system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areas they have security for. Folders do not app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    This security level is the main thing to cons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Test the door, make sure all the lists are accessibl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 your  paths  to</w:t>
        <w:tab/>
        <w:t>see if</w:t>
        <w:tab/>
        <w:t>you  have the lists  t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ile.  This control file is automatically 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when you receive  the  bundle from the other syste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als with all</w:t>
        <w:tab/>
        <w:t>of  the operations necessar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file  requesting system. If the door simply locks u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no shell in PcbSetup.    We have found a cou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imited memory have problems running under PCB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ome doors.   This is supposed to be fixed as of v15.2 of 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not see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ing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rConfig-&gt;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where you set up  your screen  paths and file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general  system  toggles that deal with fil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section  of the  Configuration  program  was  put he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 related  to this part of the package and di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tter up the main configuration options.   Besides,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mall and easy to isolate and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s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/Filename of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path and name of</w:t>
        <w:tab/>
        <w:t>the first screen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opyright notice.</w:t>
        <w:tab/>
        <w:t xml:space="preserve"> There will be a dela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screen of  how ever many  milliseconds you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.    You may use PCB macros in this scree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sequences as well.   RIP is not supported at this tim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 being worked on.   A sample</w:t>
        <w:tab/>
        <w:t>screen</w:t>
        <w:tab/>
        <w:t>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/Filename of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but this is the actual main menu you  wish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.  This should include any menu commands that 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  For more information on these commands, read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BrFreq.</w:t>
        <w:tab/>
        <w:t>A sample  screen  is 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/Filename of 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  but  this  is the last screen the user  se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BBS.</w:t>
        <w:tab/>
        <w:t xml:space="preserve"> As above,  PCB macros may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a samp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/Filename o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</w:t>
        <w:tab/>
        <w:t>deal  here,  except  that  this  screen  sh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about  the functioning of the system,  avail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etc. A sample help screen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lliseconds to Delay aft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0 milliseconds equals 1 second in real time,   so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tal flexibility.</w:t>
        <w:tab/>
        <w:t xml:space="preserve">  We were going to do it as simpl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ound that</w:t>
        <w:tab/>
        <w:t>it  was  not  enough  control  so  we wen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s  and  found  that it gave us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l of the system.   On screens that are scrolled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     This is used after the intro screen and after 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after certain non keystrok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 notice  a familiar look when BrFreq is runn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line and controls are very similar to PCB itself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to dos with the F5 command as well as F10 for chat.  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system critical routines are not availa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runs  off</w:t>
        <w:tab/>
        <w:t>of  a  main menu which loads up a defaul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first one at the top of the list and shows i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in menu command prompt. There are a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available</w:t>
        <w:tab/>
        <w:t>to  the  user at this point.   They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B"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users  upon  entry  into  the program have a batch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  <w:tab/>
        <w:t>of    the  files  they</w:t>
        <w:tab/>
        <w:t>themselves  have  perhap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.  This information is collected up by BrFreq</w:t>
        <w:tab/>
        <w:t>up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f the  program  and is in memory until the</w:t>
        <w:tab/>
        <w:t>user qui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.     At that time, the batch file is  insert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message to the various requesting  systems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nswers "Y"es to sending the  pending outbound reque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ees a new sub menu and has  a list of all the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.   The user can press</w:t>
        <w:tab/>
        <w:t>"D" for delete entry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prompted for the  number of the entry to delet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add a file.   This  command has a little twist to it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 be  limited by  searching only the current syste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 for  the  files</w:t>
        <w:tab/>
        <w:t>requested, they  will  search 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 files</w:t>
        <w:tab/>
        <w:t>for the match and create the  necessary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system upon program close. The add fil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by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S"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the user to select from a list of system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</w:t>
        <w:tab/>
        <w:t xml:space="preserve"> The user can only be "logged on" to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ystem is selected,   the control file, AREAS.CT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for that system for speed into memory.  Most command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ystems  areas in mind,   so to access an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s,   you must select another system again. 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 to  the</w:t>
        <w:tab/>
        <w:t>current  system  only except the batch edito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it has a global sear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G"oodbye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structs  BrFreq to  logoff  the user  immediately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 are  cancelled  and not processed as</w:t>
        <w:tab/>
        <w:t>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made  such a drastic move as request  to  log 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just quit to  the  BBS then they must not want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F"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take the user to a selection screen to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they wish to view.        When they are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nce they have selected their area, 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full of files they receive a one line prompt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vailable to them. "Y" or Enter will simply continue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clearing the screen first.</w:t>
        <w:tab/>
        <w:t>"N" will abor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p them back to the main menu so that they may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mmands.  "F"lag allows them to select a file that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quest. If they enter some valid input,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canned to see if it was a valid filename from this list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,  then it is added to the list in memory(that batch li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ed about above) along with the system name,   password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ontinues  on</w:t>
        <w:tab/>
        <w:t>until  they  either  reach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r press "N" to abor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?" or "H"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 help  screen  as specified  in  BRconfig u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-&gt;Help Screen.  The path and filename specifi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hat is shown to the user. A sample scree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archive. This file can include any PCB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insert into it and  should describe th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in different par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Q"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s  current  requesting  session.</w:t>
        <w:tab/>
        <w:t xml:space="preserve">  The  user is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y wish to send out their requests,  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requests,</w:t>
        <w:tab/>
        <w:t>otherwise  the</w:t>
        <w:tab/>
        <w:t>bye screen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onfig  is  shown  to  the user  followed  by the  delay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 in  BrConfig  that the system "freezes"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see the screen before they ar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ther considerations and Setup Options/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f the screens specified</w:t>
        <w:tab/>
        <w:t>in BrConfig  can  have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PCB @macros@ in them.</w:t>
        <w:tab/>
        <w:t>They will be expanded 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 they would</w:t>
        <w:tab/>
        <w:t>appear if  PCB</w:t>
        <w:tab/>
        <w:t>itself had  display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Please consider using the delay feature very carefully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signed to offer  alot of control by allowing 1000 cou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 We find a setting of about 500 with a 14400 user o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right but it  is</w:t>
        <w:tab/>
        <w:t>totally  up  to  yourself.  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online speed is slightly (only slightly)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 alot  of  messages in the netmail area. 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problem as the messages are only scanned once  up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and once afterward for request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ther Systems Requesting Files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ops can use BRFreq just as well as users.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wo level file requesting system. Because the who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using the *.MSG netmail system, BRFreq will hon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ysops who have the proper access. BRFreq only disc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ystem the request is from. It will maintain accoun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se types of requests as well. The format for a reque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Freq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  <w:tab/>
        <w:t xml:space="preserve">      : BRFREQ,&lt;Requested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      : Your TIC password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ext 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&lt;FILENAME&gt; &lt;AREANAME&gt;</w:t>
        <w:tab/>
        <w:t xml:space="preserve">  -&gt; Must have keywo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&lt;FILENAME&gt; &lt;AREANAME&gt;</w:t>
        <w:tab/>
        <w:t xml:space="preserve">  -&gt; Must be followed 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ab/>
        <w:tab/>
        <w:t xml:space="preserve">  -&gt; Anything past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have BRUtil "Get" you a file from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from the DOS prompt. Please read info on BRUti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do a couple of things in order to allow an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your file areas. First they must have a nodes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s database. This nodes record should reflect the daily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other limits and statistical control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ike to have for this node. Please include a passw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as well as setting their security at a rat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security to at least see one area. It is wi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elay days to zero so that they may request li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s the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may also request list updates at any time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s stats to their account. We considered adding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pted against it as it would be unwise to debit thei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sts. Only files requested will affect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ith the regular user requesting system, all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so assuming such things as netmail laying arou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has exceeded their daily limit for another day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ider with this end of the system as well.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odes database, you can also have them downlink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ed) to any echo area so they have total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ystem. For systems not running PCB,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requesting system, there is not yet any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FREQ for anything other than PCB. Becaus of this,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as an afterthought prior to release time but we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d support to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ystem information while using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future versions of this package,</w:t>
        <w:tab/>
        <w:t>a great deal of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id to this end of development. We feel at this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Y rudimentary but functional.</w:t>
        <w:tab/>
        <w:t xml:space="preserve">  This will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see what kind of reaction  this  type of system ha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even merit for its continuation.     We feel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  idea  and  hope  to</w:t>
        <w:tab/>
        <w:t>have the concept aroun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With this in mind, we are hoping to get some feedbac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ay you would like  this</w:t>
        <w:tab/>
        <w:t>type  of  system to go.    Rati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 "pay as you play" systems that charge per meg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ideas but in implementation quite a different stor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age of this size it is  important to keep  overhea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performance up.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Base Runner is very  flexible to the</w:t>
        <w:tab/>
        <w:t>end user.  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</w:t>
        <w:tab/>
        <w:t>Base Runners  features may be disabled</w:t>
        <w:tab/>
        <w:t>leaving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the  deletions ( not  age , just index )</w:t>
        <w:tab/>
        <w:t>and  the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 as the core  operation.  This is unlikely,</w:t>
        <w:tab/>
        <w:t>how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ould  be no point to that.   Here we will go ov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parameters that are available to yo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your batch files if you are running on "auto pilo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and customize your systems requirements and/or 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particular order and case insensit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lso similar to the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Mgr</w:t>
        <w:tab/>
        <w:t xml:space="preserve">    : Disables Area Manag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Upl</w:t>
        <w:tab/>
        <w:t xml:space="preserve">    : Disables User Upload Processing.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Ech</w:t>
        <w:tab/>
        <w:t xml:space="preserve">    : Disables 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Bas</w:t>
        <w:tab/>
        <w:t xml:space="preserve">    : Disables FileB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Req</w:t>
        <w:tab/>
        <w:t xml:space="preserve">    : Disables PCB User Reque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Upd</w:t>
        <w:tab/>
        <w:t xml:space="preserve">    : Disables importing of new uplink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Ado</w:t>
        <w:tab/>
        <w:t xml:space="preserve">    : Disables New Files Ad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Mov</w:t>
        <w:tab/>
        <w:t xml:space="preserve">    : Disables Automated Fi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NAs      : Disables .No &amp; .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Del</w:t>
        <w:tab/>
        <w:t xml:space="preserve">    : Disables Deletion Features(Miss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Age</w:t>
        <w:tab/>
        <w:t xml:space="preserve">    : Disables Ag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Ann</w:t>
        <w:tab/>
        <w:t xml:space="preserve">    : Disables Announcements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or HELP  : Help Screen simili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= 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commands may be used in any order and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nsitive. These may be helpful if you are running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front end and only(perhaps) want to say, run ech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else. This makes overall performance faster bec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on or another time you may then run it in a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mode which would then catch up o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 A couple of exampl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Run /Noann -NOMGR !no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Run -nomgr -nobas -noupd -nomov -no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you can see, the prefix is not important and you ca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ny of these commands togetther as you lik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o that many commands may fit onto one command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opefully offer you the flexibility you wi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job you want done. There is a small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and deleted each time Base Runner is run. The line 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necessary in case you had a prior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that file was left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also have a valid PCB envoironment variable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Base Runner to successfully see the PCB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You must be in Base Runners home directory to ru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find certain "static"  ques that it need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the PCB options of the package, you may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t least 520K free for Base Runner to run opti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it will run in about 450K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rchivers and scanners need about 400K and with the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Base Runner leaves in memory, you are already at 450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st to add an extra 50K for the "static 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formation on the actual executi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by Base Runner, please read the section on "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?", 1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has a feature which allows your downlinks the 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y to automatically perform various database opera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(provided they know their password) netmail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known as using the Area Manager. With this,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nter a fido netmail message addressed to Base Ru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stem, enters their password on the subject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requests to add or delete echo areas from their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This is done automatically by Base Runner during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There are a few commands available to the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AREANAME      ... adds the area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NAME       ... adds the area AREANA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EANAME      ... removes the area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LL</w:t>
        <w:tab/>
        <w:t xml:space="preserve">       ... Adds all avail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IST</w:t>
        <w:tab/>
        <w:t xml:space="preserve">       ... Requests a list of all avail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QUERY</w:t>
        <w:tab/>
        <w:t xml:space="preserve">       ... Requests a list of all conn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UNLINKED      ... Requests a list of all unlinked avail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INKED        ... Requests a list of all link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ASSWORD      ... Changes the current passwor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ELP</w:t>
        <w:tab/>
        <w:t xml:space="preserve">       ... A file called FILEMGR.HLP is put into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and posted back to the reques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file can contain whatever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be edited with any plain vanill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ystem offers a powerful way of managing echo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eatest of ease and use. Every activity is logged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checking is performed to ensure that the nod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to make such a request. Replies ar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ting node for all area manager requests. All requ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 a "---" , tear line, beginning on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is ignored and is considered comment and/or pers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to be processed any further on down the file. If a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reply is longer than 400 lines, a new continu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d and the list continues on that message. This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or as long as it takes to satisfy the area manag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What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 is a list of commonly asked questions to aid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s you have be having. Of course support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Please read below for more details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directly from Compu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When I try to run BRCONFIG, all I see is the intro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am dropped back into DOS. Why won't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You might have a corrupt resource file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d BRCONFIG.RC. It is used primarily for the confi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will be used by all program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I have a file area set to move files after 15 day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never moved, in fact, they are not anywher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Do you have age deletions set for that area with an 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less than the movement days? If so, make sur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set up later than movement(also good for clean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 them altogether by setting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When running the configuration program, all I ever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"PCBOARD.DAT file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You have installed your system as a PCB system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the config program now looks for your PCB envo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 and reads your PCB configuration files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ut your system to make your work easier for you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of this is the Import File Area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areas manager, it scans the areas no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database and shows them to you and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reas you would lik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I have the PCB end of things set up properly,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't ru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Do you run a network? If so, do you use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name or do you use the networks system for the envo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ment variables? Base Runner requires that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work be able to read regualar DOS pathnames such 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:\PCB instead of the common NODE1\\C-DRIVE\\PC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 example will not work and Brconfig will bark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ronted with thes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I have a file that just won't move, no matter wha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file movement for that area set up and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Is the file area set up for downlinking originals or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d files? If modified files, it could b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ill frozen. If a file is echoed direct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filebases, it is temporarily "frozen"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s mailed out to your downlinks. Then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UTIL NOKILL to clean the flags up on these fi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see that the movement operations will again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Base Runner seems to always want to delet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bound that aren't even sen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You could be set up for PCB netmail. If so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us to know which netmail you use, 15.21 or lat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very different in the way the FIDOQUE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red so you must have the proper one set for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or you will have problems reading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ght los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In file movement I see alot of files in one area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fferent owners, why are they not all the sam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Some of them may have just got into that area. They are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it" so to speak. They will get move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in that area the specified number of day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ng to watch out for is "dead" links in the cha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, NEWUP moves to 1-30 after 1 day and then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re days they go to 30-60, then to OFFLINE.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supposed to go to OFFLINE directly but firs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 to this areas destination. The problem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k between 1-30 and OFFLINE is broken because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0-60. If 30-60 is not set up to properly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(the OFFLINE area must be in the path somewhe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will continually move), or it is not set up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s, the files will just sit in 30-60 and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where, so OFFLINE never sees the files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 chain down to the final destination poin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all links ar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ing from Other Formats (Conver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offers a small utility that you may only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once, hence the reason for it being all by itsel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ONVERT.EXE and its sole purpose is to conve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ther programs to Base Runners format or at leas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 can get. It is sometimes hard to get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eed, but you will have as much information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for this is that Base Runner is much m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more information critical to its operation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so depending on what you are converting from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will still have to be manually inputted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LLFIX. To invoke this program, simply typ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a help screen will pop up with the avail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list is always growing and these programs constant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updating so it would not be wise to try to pin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done. We will endeavor to keep up to the man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nverting from other formats, you must mak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setup files into Base Runners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ceed. This ensures the integrity of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llowing Base Runner its home directory(which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home paths as defaults, etc...) to set itself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plete way. As an example, for Allfix, copy all the *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Base Runners directory and then from that hom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CONVERT ALLFIX and it will take care of all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, folders(groups), nodes, system info and initializ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would like to make note of the fact that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configuration at a moments notice. We ende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up with any changes we know about. You may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ae a current Convert.Exe because the format you a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as changed since the last update of the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the case, we probably already have a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You can contact any one of the support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the most current copy. If we haven't yet de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you are running, we would appreciate any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you might know about and/or any develop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be available. We can usually have the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within a day or two of receiving such info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n support for more details on obtaining a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comes fully functional right out of the box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however, a few added features that greatly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of Base Runner which you may be intere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registering the software.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 if you intend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ily. Some of these featur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Automatic Uplink List Maintenance. Uplink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imported into the system as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Upload Processing. Process and import User Uploa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New File Announcements. Have Base Runner post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Access to the full command line version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Most of what that program is capable of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ll screen interactive version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. These are History(generate History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(gets a file from any node from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(builds a master list of specified file areas)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s are still available in the full scre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Auto-Add Echo areas. This feature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on the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Archive Comment support. This is the header com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into archives. Full macro support is also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may template any style of comment with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information right in the 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.NA and .NO File area descri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come a supported user and can feel free to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y time you need it. You have access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for support as well as receiving a discount of %10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puData purchase. Please consult PRODUCT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continually growing lin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ffered by Compu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ction is provided to give you some ideas on goo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Base Runner. There are such a myriad of ways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e have run into some during testing we thought we wou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. They are laid out in as easy to read for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ope this will give you an idea of just how powerfu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can be and to help you think in ways we have not eve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d possible. If you have a unique setup you do not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us know, we will put it here for others to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imple Three Ti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s1</w:t>
        <w:tab/>
        <w:t xml:space="preserve">    Games2</w:t>
        <w:tab/>
        <w:t xml:space="preserve">    NODELIST</w:t>
        <w:tab/>
        <w:t xml:space="preserve">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days</w:t>
        <w:tab/>
        <w:t xml:space="preserve">     week</w:t>
        <w:tab/>
        <w:t xml:space="preserve">     28 days</w:t>
        <w:tab/>
        <w:t xml:space="preserve">  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line(eg. Tape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ime is of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-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ve after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7-1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ve after 14 days(set to move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s1</w:t>
        <w:tab/>
        <w:t xml:space="preserve">    Games2</w:t>
        <w:tab/>
        <w:t xml:space="preserve">    NODELIST</w:t>
        <w:tab/>
        <w:t xml:space="preserve">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ffline(moves no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variation on that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-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ve after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7-1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ve after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s1</w:t>
        <w:tab/>
        <w:t xml:space="preserve">    Games2</w:t>
        <w:tab/>
        <w:t xml:space="preserve">    NODELIST</w:t>
        <w:tab/>
        <w:t xml:space="preserve">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------------- 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     Inbound 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  |</w:t>
        <w:tab/>
        <w:t xml:space="preserve">      | 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Net Stuff</w:t>
        <w:tab/>
        <w:t xml:space="preserve">  O.Systems</w:t>
        <w:tab/>
        <w:t xml:space="preserve">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  |</w:t>
        <w:tab/>
        <w:t xml:space="preserve">      | </w:t>
        <w:tab/>
        <w:t xml:space="preserve">  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>--------------</w:t>
        <w:tab/>
        <w:tab/>
        <w:t xml:space="preserve">  (n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Offline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oth nets files end up Off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Couple of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have Base Runner maintain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up a file area that points to that direc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adoptions(orphans) set to "Y". Since adop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y other file importation, it can be assum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now processed from your inbound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ays" hanging around, they can then be adopted an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day is set low, they are moved out of that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total maintenance on your inbound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, of course, all the stray files to edit or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, so that even files that come in without TICs or 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y attach files come in, you have them adopted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trick feature of this type of system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rea record to be used as a clone for the auto-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the areamgr. In this record, the trick is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you wish to have ALL areas added by the uplink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. For example, BOSS sends me files and BOSS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EMPLATE clone area that has END as a down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 sends me an area I do not recognize so I auto a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EMPLATE area. Automatically that node is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y created area. This is a nice way of allowing down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"Whatever new area comes in"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ave Base Runner automatically hatch ou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lists. Simply set up a new echo area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systems are connected to this area. Th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RUTIL HISTORY(or any of the reports operation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r batch file then run HATCH on the master lis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ly created area and all the downlinks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file and that area records the files an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 is available  from  The  LakeSide  BBS. We have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on that system that is directly tied to us.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(routed ONLY as we are private)to 1:229/428 to ga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ccess to CompuData or you may netmail one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00.0 Ŀ</w:t>
        <w:tab/>
        <w:t>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48.0 ��</w:t>
        <w:tab/>
        <w:t>The LakeSi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any of these 4 systems will be sure to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number for the support BBS, The Lakeside BBS is (9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8-5887 any time of the day.</w:t>
        <w:tab/>
        <w:t>Just join  the CompuDat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or the CompuData file  area to see what is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ur product line.We have a continually growing line of commu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ons products based for the PCB envoironment as well as many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ies sysops and users alike would enjoy. All support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Tupy of CompuData, so address any questions and/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 directly to gain the fastest access. There is also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called COMPUDATA available from any of the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you may also call us anytime for orders or voice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05)721-8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be a beta tester? This would give you the benefit of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g all the latest copies of the software you are testing 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to yourself. This would require you to carry at least on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ail conference and at least one TIC files conference,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are available on the support BBS in the Compu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 CompuData has a growing line of products that cov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all aspects of your PC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onsult file REGISTER.DOC fo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Please register if you are going to use this produ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product better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have a look also at a file called PRODUCTS.DOC.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available products CompuData currently has in releas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always looking for beta testers so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se packages let us know, we are always happy to li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s Hear it for our Beta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things come from hard work and Base Runner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Data Systems would like to acknowledge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excellent contributions. These people worked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the people behind the lines but does not make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a part of CompuData Systems and any success that it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sult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s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Provost</w:t>
        <w:tab/>
        <w:t xml:space="preserve">      1:229/4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ham Pearson</w:t>
        <w:tab/>
        <w:t xml:space="preserve">      1:2285/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l Fiszman          1:250/66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Data would like to also acknowledge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ideas and suggestions and any other help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Wilson</w:t>
        <w:tab/>
        <w:t xml:space="preserve">      1:12/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Johnston</w:t>
        <w:tab/>
        <w:t xml:space="preserve">      1:229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Kunz</w:t>
        <w:tab/>
        <w:t xml:space="preserve">      1:229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 German</w:t>
        <w:tab/>
        <w:t xml:space="preserve">      1:229/1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special thanks to Rick Johnston &amp; Ron Provos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 night hours of brainstorming ideas and concepts. We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ot of interesting things, most of which you will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id not receive exactly these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, we will not gaurantee its validity.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upport sites to get the latest CompuData System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ting the packages from any of those sites will gau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id copy. Accept no substitute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RUN.EXE</w:t>
        <w:tab/>
        <w:t>- Main Program, processes all incomm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ests, deletions,file movement,age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option,auto area create,auto node create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ager,imports uploads,regenerates DIRs,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upes,Virus Scan,Comments, File id,Add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lete file(s),Announcements. This file is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ject to change with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CONFIG.EXE</w:t>
        <w:tab/>
        <w:t>- Configuration Program, allows eas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ting up and running Base Runner,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CB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DIT.EXE</w:t>
        <w:tab/>
        <w:t>- Main Filebase editor with many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id,hatching,add files,copy,move,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,edit, datestamp,abandon,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TIL.EXE</w:t>
        <w:tab/>
        <w:t>- Utility program. Can be ru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command line mode. Pack, deletes,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tching, notifying, dupetrim, duplicates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king,init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FREQ.EXE</w:t>
        <w:tab/>
        <w:t>- File requesting door for your user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ed properly via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.EXE</w:t>
        <w:tab/>
        <w:t>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.EXE</w:t>
        <w:tab/>
        <w:t>- Conversion program will convert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 files over to a Base Runn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G.TXT</w:t>
        <w:tab/>
        <w:t>- Sample message text to insert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ludes some macros which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G </w:t>
        <w:tab/>
        <w:t>- Ansi of main menu for BRFREQ.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G</w:t>
        <w:tab/>
        <w:t>- Logo or intro screen for BR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TXT</w:t>
        <w:tab/>
        <w:t>- Text for comments with full macr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.PCB</w:t>
        <w:tab/>
        <w:t>- Example footer for insertion in DI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 should be kept in the HEAD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.PCB</w:t>
        <w:tab/>
        <w:t>- Example header for insertion in DIR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be kept in the h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FREQ</w:t>
        <w:tab/>
        <w:t>- Sample batch file for BrFreq for us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RUN.HLP</w:t>
        <w:tab/>
        <w:t>- Main help text file, index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RUN.IDX</w:t>
        <w:tab/>
        <w:t>- Index for BASERUN.HLP. Must be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CONFIG.RC</w:t>
        <w:tab/>
        <w:t>- Resource file containing menus and str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S.DOC</w:t>
        <w:tab/>
        <w:t>- Available CompuData products as of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on of this document. It grow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DOC</w:t>
        <w:tab/>
        <w:t>- Registration information. Here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nd a printable registration form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with your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RUN.DOC</w:t>
        <w:tab/>
        <w:t>- This main documentation and reference point f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er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  <w:tab/>
        <w:t>- Introduction and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