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  AMgrFix.Com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 utility to solve two bugs of tosscan's MG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Gaut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buehlweg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5610 Wo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             2:302/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 Bombelli    2:30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Oetiker 2:302/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GH! No! This is a public domai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ret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sscan's MGR function crashes if there is a mail found w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with &lt;CR&gt; only - and *not* with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so, it will crash if there is a TearLine (with following tex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ret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grfix scans the *new* netmail messages (since the last call to it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essages, to AREAMGR or AREAFIX, with destination-adress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) defined in your FD setup, are found, it translate all &lt;CR&gt;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&lt;LF&gt; to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two '-' found together in the message, the '-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be written back, the message will be closed, and it starts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MESSAGES AFTER A TEARLINE WILL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use the good old AreaFix syntax to request LIST or QUERY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reaMGR /Q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Q -L) or /q /l (-q -l) work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grFix adds to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-&gt; 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-&gt; %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e! It determines on the FD environement variable, where i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.SYS file and take out there all informations (netmail-path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your batch file wich is doing the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mpo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TOSS /NO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r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Tosscan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Sorry) F*cking fast - if all tools where as fast as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s with errorlevel 1 if there are messages to AreaMgr/AreaFi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SHARE compatible file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eds only 64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ten and compiled using Borland C++ 2.0 (from version 0.03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o messag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essages to AreaMgr/AreaFix detected (and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ere w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 - if it is 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(2:302/56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